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8 версня 2010 року          м. Камінь- Каширський                      №  2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Бряника  Василя Михайловича від обов’язків піклуваль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дитини, позбавленої батьківського пікл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ика Едуарда Степано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Відповідно до п. 1 ст. 22 Закону України „Про місцеві державні адміністрації”, пп. 1 п. 1 ст. 77 Цивільного кодексу України, п.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гр. Бряника Василя Михайловича, 1 січня 1950 року народження, який проживає за адресою: Волинська область, м. Камінь-Каширський, вул. Шабліовського, 8 від обов’язків піклувальника щодо дитини, позбавленої батьківського піклування Бряника Едуарда Степановича, 25 вересня 1992 року народження, у зв’язку з досягненням ним повнолі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, розпорядження голови райдержадміністрації № 139 від 5 травня 2009 року „Про надання Брянику Едуарду Степановичу статусу дитини, позбавленої батьківського піклування” та № 140 від 6 травня 2009 року „Про призначення піклування над неповнолітнім Бряником Е.С.”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идор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8:00Z</dcterms:created>
  <dc:creator>РДА</dc:creator>
  <dc:description/>
  <cp:keywords/>
  <dc:language>en-US</dc:language>
  <cp:lastModifiedBy>Пользователь</cp:lastModifiedBy>
  <cp:lastPrinted>2010-09-28T15:46:00Z</cp:lastPrinted>
  <dcterms:modified xsi:type="dcterms:W3CDTF">2010-09-28T12:46:00Z</dcterms:modified>
  <cp:revision>7</cp:revision>
  <dc:subject/>
  <dc:title>                       </dc:title>
</cp:coreProperties>
</file>