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16 вересня</w:t>
      </w:r>
      <w:r>
        <w:rPr>
          <w:sz w:val="24"/>
        </w:rPr>
        <w:t xml:space="preserve">  </w:t>
      </w:r>
      <w:r>
        <w:rPr>
          <w:szCs w:val="28"/>
        </w:rPr>
        <w:t>2010 року        м. Камінь-Каширський</w:t>
      </w:r>
      <w:r>
        <w:rPr>
          <w:sz w:val="24"/>
        </w:rPr>
        <w:tab/>
        <w:tab/>
        <w:tab/>
        <w:tab/>
      </w:r>
      <w:r>
        <w:rPr>
          <w:szCs w:val="28"/>
        </w:rPr>
        <w:t>№ 261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 з нагоди професійного свята -  </w:t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ня працівника ліс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ч. 2 ст.13 Закону України „Про місцеві державні адміністрації”, Положення про Почесну грамоту райдержадміністрації нагородити Почесною грамотою райдержадміністрації за  багаторічну працю, сумлінне виконання службових обов’язків, відданість справі та з нагоди професійного свята Дня працівника лісу:</w:t>
      </w:r>
    </w:p>
    <w:p>
      <w:pPr>
        <w:pStyle w:val="TextBody"/>
        <w:ind w:firstLine="540"/>
        <w:rPr/>
      </w:pPr>
      <w:r>
        <w:rPr>
          <w:sz w:val="28"/>
          <w:szCs w:val="28"/>
        </w:rPr>
        <w:t>- Данилевича Олексія Сергійовича – головного лісничого державного підприємства "Спеціалізоване лісогосподарське агропромислове підприємство "Камінь-Каширськагроліс"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 Мельницького Петра Васильовича – лісничого Полицівського лісництва державного підприємства "Спеціалізоване лісогосподарське агропромислове підприємство "Камінь-Каширськагроліс"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  Деркача Василя Івановича – майстра лісу Бузаківського лісництва державного підприємства "Спеціалізоване лісогосподарське агропромислове підприємство "Камінь-Каширськагроліс"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  Федчук Тетяну Адамівну – робітницю лісопильного цеху державного підприємства "Спеціалізоване лісогосподарське агропромислове підприємство "Камінь-Каширськагроліс";</w:t>
      </w:r>
    </w:p>
    <w:p>
      <w:pPr>
        <w:pStyle w:val="TextBody"/>
        <w:ind w:firstLine="540"/>
        <w:rPr/>
      </w:pPr>
      <w:r>
        <w:rPr>
          <w:sz w:val="28"/>
          <w:szCs w:val="28"/>
        </w:rPr>
        <w:t>- Мартинюка Миколу Васильовича  – майстра лісу  Добренського лісництва державного підприємства "Камінь-Каширський лісгосп"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 Швая Вадима Степановича – тракториста автоколони державного підприємства "Камінь-Каширський лісгосп";</w:t>
      </w:r>
    </w:p>
    <w:p>
      <w:pPr>
        <w:pStyle w:val="TextBody"/>
        <w:ind w:firstLine="540"/>
        <w:rPr/>
      </w:pPr>
      <w:r>
        <w:rPr>
          <w:sz w:val="28"/>
          <w:szCs w:val="28"/>
        </w:rPr>
        <w:t>- Демидюка Володимира Івановича  –  майстра лісу Пнівненського лісництва державного підприємства "Камінь-Каширський лісгосп"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Виділити кошти в сумі 411 грн. 74 коп. (чотириста одинадцять  грн. 74 коп.) для преміювання Данилевича О.С., Мельницького П.В., Деркача В.І., Федчук Т.А., Мартинюка М.В., Швая В.С., Демидюка В.І.  в розмірі 58 грн.82 коп.  кожному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3. Фінансовому управлінню райдержадміністрації (В.Г.Бортнійчук) профінансувати райдержадміністрацію в сумі 411 грн. 74 коп. (чотириста одинадцять  грн. 74 коп.) для преміювання нагороджених Почесною грамотою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Відділу фінансово-господарського забезпечення апарату райдержадміністрації ( Г. Павлючук) видати вказану суму громадянам зазначеним у п. 2 цього   розпорядженн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>В. Сус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06:00Z</dcterms:created>
  <dc:creator>Org1</dc:creator>
  <dc:description/>
  <cp:keywords/>
  <dc:language>en-US</dc:language>
  <cp:lastModifiedBy>Пользователь</cp:lastModifiedBy>
  <cp:lastPrinted>2010-09-20T11:07:00Z</cp:lastPrinted>
  <dcterms:modified xsi:type="dcterms:W3CDTF">2010-09-20T08:07:00Z</dcterms:modified>
  <cp:revision>4</cp:revision>
  <dc:subject/>
  <dc:title>Про нагородження з нагоди професійного свята - Дня  працівника лісу</dc:title>
</cp:coreProperties>
</file>