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6 вересня 2010 року                м. Камінь-Каширський</w:t>
        <w:tab/>
        <w:tab/>
        <w:tab/>
        <w:t>№ 260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з нагоди </w:t>
      </w:r>
      <w:r>
        <w:rPr>
          <w:color w:val="000000"/>
          <w:spacing w:val="-2"/>
          <w:sz w:val="28"/>
          <w:szCs w:val="28"/>
          <w:lang w:val="uk-UA"/>
        </w:rPr>
        <w:t xml:space="preserve"> професійного свята –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ня рятівника</w:t>
      </w:r>
    </w:p>
    <w:p>
      <w:pPr>
        <w:pStyle w:val="Heading1"/>
        <w:spacing w:before="120" w:after="0"/>
        <w:jc w:val="both"/>
        <w:rPr/>
      </w:pPr>
      <w:r>
        <w:rPr/>
        <w:tab/>
      </w:r>
      <w:r>
        <w:rPr>
          <w:b w:val="false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за сумлінну самовіддану  працю, спрямовану на недопущення надзвичайних ситуацій в районі, зразкове виконання службових обов’язків, особисту ініціативу і наполегливість у роботі   та з нагоди професійного свята - Дня рятівника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овжика Миколу Івановича  – заступника начальника самостійної державної пожежної частини -8, старшого лейтенанта служби цивільного захис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умика Василя Івановича – начальника караулу самостійної державної пожежної частини -8,  майора служби цивільного захис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узьмича Дмитра Олександровича – начальника відділу з питань надзвичайних ситуацій райдержадміністрації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176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46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 xml:space="preserve">сто сімдесят шість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 xml:space="preserve">46 </w:t>
      </w:r>
      <w:r>
        <w:rPr>
          <w:sz w:val="28"/>
          <w:szCs w:val="28"/>
        </w:rPr>
        <w:t>коп.) для преміювання</w:t>
      </w:r>
      <w:r>
        <w:rPr>
          <w:sz w:val="28"/>
          <w:szCs w:val="28"/>
          <w:lang w:val="uk-UA"/>
        </w:rPr>
        <w:t xml:space="preserve"> Довжика М.І.,  Шумика В.І., Кузьмича Д.О.  в розмірі 58 грн.82 коп.  кожному.</w:t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Фінансовому управлінню райдержадміністрації (В.Бортнійчук ) профінансувати райдержадміністрацію в сумі 176 грн. 46 коп.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сто сімдесят шість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 xml:space="preserve">46 </w:t>
      </w:r>
      <w:r>
        <w:rPr>
          <w:sz w:val="28"/>
          <w:szCs w:val="28"/>
        </w:rPr>
        <w:t>коп.)</w:t>
      </w:r>
      <w:r>
        <w:rPr>
          <w:sz w:val="28"/>
          <w:szCs w:val="28"/>
          <w:lang w:val="uk-UA"/>
        </w:rPr>
        <w:t xml:space="preserve">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  райдержадміністрації (Г. Павлючук ) видати вказану суму Довжику М.І., Шумику В.І., Кузьмичу Д.О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В. СУС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чик 2 37 61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</w:t>
      </w:r>
    </w:p>
    <w:sectPr>
      <w:type w:val="nextPage"/>
      <w:pgSz w:w="11906" w:h="16838"/>
      <w:pgMar w:left="162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6:59:00Z</dcterms:created>
  <dc:creator>Org1</dc:creator>
  <dc:description/>
  <cp:keywords/>
  <dc:language>en-US</dc:language>
  <cp:lastModifiedBy>Пользователь</cp:lastModifiedBy>
  <cp:lastPrinted>2010-09-20T09:59:00Z</cp:lastPrinted>
  <dcterms:modified xsi:type="dcterms:W3CDTF">2010-09-20T06:59:00Z</dcterms:modified>
  <cp:revision>2</cp:revision>
  <dc:subject/>
  <dc:title>Про нагородження з нагоди професійного свята - Дня рятівника</dc:title>
</cp:coreProperties>
</file>