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14 вересня 2010 року        м. Камінь-Каширський</w:t>
        <w:tab/>
        <w:tab/>
        <w:tab/>
        <w:tab/>
        <w:t>№   25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районної робочої групи з підготов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й щодо удосконалення територіаль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влад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2 ст.13 Закону України «Про місцеві державні адміністрації» та у зв’язку з кадровими змінами внести до складу районної робочої груп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 підготовки пропозицій</w:t>
      </w:r>
      <w:r>
        <w:rPr>
          <w:sz w:val="28"/>
          <w:szCs w:val="28"/>
          <w:lang w:val="uk-UA"/>
        </w:rPr>
        <w:t xml:space="preserve"> щодо удосконалення територіальної організації влади (далі – робоча група), затвердженого розпорядженням першого заступника голови райдержадміністрації від 10 листопада 2008 року №370, такі зміни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Вивести зі склад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бочої групи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Ткачика Василя Івановича,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рума Володимира Михайлович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Ввести до склад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бочої групи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46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Сус Світлану Петрівну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а управління Державного комітету земельних ресурсів у Камінь-Каширському  районі,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Митчика Сергія Степанович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- головного спеціаліста відділу організаційно-кадрової роботи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>
          <w:sz w:val="28"/>
          <w:szCs w:val="28"/>
        </w:rPr>
        <w:t xml:space="preserve">Голова районної 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ої адміністрації </w:t>
        <w:tab/>
        <w:tab/>
        <w:tab/>
        <w:tab/>
        <w:t xml:space="preserve">                   В. СУС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Митчик 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29:00Z</dcterms:created>
  <dc:creator>Org1</dc:creator>
  <dc:description/>
  <cp:keywords/>
  <dc:language>en-US</dc:language>
  <cp:lastModifiedBy>Пользователь</cp:lastModifiedBy>
  <cp:lastPrinted>2010-09-20T09:28:00Z</cp:lastPrinted>
  <dcterms:modified xsi:type="dcterms:W3CDTF">2010-09-20T06:29:00Z</dcterms:modified>
  <cp:revision>2</cp:revision>
  <dc:subject/>
  <dc:title>Про внесення змін до складу районної робочої групи з підготовки пропозицій щодо удосконалення територіальної організації влади</dc:title>
</cp:coreProperties>
</file>