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4 вересня 2010 року              м. Камінь - Каширський                 №  256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заходів щодо активізації 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і громад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увань з охорони громадського порядку,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х помічників дільничних інспекторів міліції у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льській місцевості в забезпеченні правопорядку на території району</w:t>
      </w:r>
    </w:p>
    <w:p>
      <w:pPr>
        <w:pStyle w:val="Normal"/>
        <w:ind w:left="2700"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right="-8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25, 31, 35 Закону України «Про місцеві державні адміністрації», на виконання розпорядження Кабінету Міністрів України від 21 липня 2010 року № 1478, розпорядження голови облдержадміністрації від 21 серпня 2010 року № 289  «Про затвердження Плану заходів щодо активізації участі громадських формувань з охорони громадського порядку і державного кордону, громадських помічників дільничних інспекторів міліції у сільській місцевості в забезпеченні правопорядку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щодо активізації участі громадських формувань з охорони громадського порядку, громадських помічників дільничних інспекторів міліції у сільській місцевості в забезпеченні правопорядку на території району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конкомам міської та сільських рад забезпечити реалізацію затвердженого цим розпорядженням Плану заходів та щокварталу, до 5 числа місяця, що настає за звітним періодом про хід його виконання інформувати відділ юридичної роботи та взаємодії з правоохоронними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юридичної роботи та взаємодії з правоохоронними органами апарату райдержадміністрації до 15 числа місяця, що настає за звітним періодом, про хід виконання інформувати відділ взаємодії з правоохоронними органами та оборонної роботи апарат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В.СУС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ігун 235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firstLine="264"/>
        <w:rPr>
          <w:sz w:val="28"/>
          <w:szCs w:val="28"/>
        </w:rPr>
      </w:pPr>
      <w:r>
        <w:rPr>
          <w:sz w:val="28"/>
          <w:szCs w:val="28"/>
        </w:rPr>
        <w:t xml:space="preserve">ЗАТВЕРДЖЕНО                                                    Розпорядження голови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</w:t>
      </w:r>
      <w:r>
        <w:rPr>
          <w:sz w:val="28"/>
          <w:szCs w:val="28"/>
        </w:rPr>
        <w:t xml:space="preserve"> 2010 року № </w:t>
      </w:r>
      <w:r>
        <w:rPr>
          <w:sz w:val="28"/>
          <w:szCs w:val="28"/>
          <w:lang w:val="uk-UA"/>
        </w:rPr>
        <w:t xml:space="preserve"> 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активізації участі громадських формувань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охорони громадського порядку, громадських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ічників дільничних інспекторів міліції 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у сільській місцевості в забезпеченні правопорядку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риторії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ровести за участю керівників правоохоронних органів, представників органів місцевого самоврядування та громадських формувань з охорони громадського порядку (далі – громадські формування) наради з питань виконання Закону України “Про участь громадян в охороні громадського порядку і державного кордону” та Указу Президента України від 19 липня 2005 року № 1119 “Про заходи щодо забезпечення особистої безпеки громадян та протидії злочинності”, за результатами яких розробити спільні плани заходів щодо забезпечення правопорядку та внести відповідні зміни до регіональних програм профілактики правопорушень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rPr>
          <w:sz w:val="28"/>
          <w:szCs w:val="28"/>
        </w:rPr>
      </w:pPr>
      <w:r>
        <w:rPr>
          <w:sz w:val="28"/>
          <w:szCs w:val="28"/>
        </w:rPr>
        <w:t>Відділ юридичної роботи та взаємодії з правоохоронними органами апарату райдержадміністрації, виконавчі комітети міської та сільських рад, районний відділ управління МВС України в області</w:t>
      </w:r>
    </w:p>
    <w:p>
      <w:pPr>
        <w:pStyle w:val="Normal"/>
        <w:ind w:left="3600" w:right="6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ind w:left="3600" w:right="638" w:hanging="0"/>
        <w:rPr>
          <w:sz w:val="28"/>
          <w:szCs w:val="28"/>
        </w:rPr>
      </w:pPr>
      <w:r>
        <w:rPr>
          <w:sz w:val="28"/>
          <w:szCs w:val="28"/>
        </w:rPr>
        <w:t>ІV квартал 2010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ри формуванні проектів місцевих бюджетів розглядати питання щодо можливості виділення коштів для забезпечення діяльності громадських формувань, громадських помічників дільничних інспекторів міліції у сільській місцев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е управління райдержадміністрації, виконавчі комітети міської та сільських рад</w:t>
      </w:r>
    </w:p>
    <w:p>
      <w:pPr>
        <w:pStyle w:val="Normal"/>
        <w:ind w:left="3600"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Розглянути питання щодо можливості введення в межах існуючої чисельності та фонду оплати праці в райдержадміністрації, виконавчих комітетах міської та сільських рад посади інструктора з питань роботи з громадськими формуваннями з охорони громадського порядку і державного кордону відповідно до розпорядження Кабінету Міністрів України від 8 лютого 2006 року № 73 “Питання діяльності громадських формувань з охорони громадського порядку і державного кордону ”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е управління райдержадміністрації, виконавчі комітети міської та сільських ра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998" w:hanging="0"/>
        <w:rPr>
          <w:sz w:val="28"/>
          <w:szCs w:val="28"/>
        </w:rPr>
      </w:pPr>
      <w:r>
        <w:rPr>
          <w:sz w:val="28"/>
          <w:szCs w:val="28"/>
        </w:rPr>
        <w:t>ІІІ квартал 2010 року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Ужити заходів для забезпечення дільничних інспекторів міліції у сільській місцевості, їх громадських помічників службовими приміщеннями, засобами зв’язку та оргтехнікою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ове управління райдержадміністрації,</w:t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й відділ управління МВС  в області, виконавчі комітети міської та сільських рад </w:t>
      </w:r>
    </w:p>
    <w:p>
      <w:pPr>
        <w:pStyle w:val="Normal"/>
        <w:ind w:left="3600"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998" w:hanging="0"/>
        <w:rPr>
          <w:sz w:val="28"/>
          <w:szCs w:val="28"/>
        </w:rPr>
      </w:pPr>
      <w:r>
        <w:rPr>
          <w:sz w:val="28"/>
          <w:szCs w:val="28"/>
        </w:rPr>
        <w:t>ІІІ квартал 201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Проводити серед населення роз’яснювальну роботу щодо необхідності участі громадян в охороні громадського порядку, профілактики правопорушень та боротьби зі злочинністю, за результатами якої подавати органам місцевого самоврядування пропозиції про утворення при кожній сільській раді громадських формувань, а також відбір громадських помічників дільничних інспекторів міліції у сільській місцевост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right="638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ий відділ управління МВС України в області, відділ юридичної роботи та взаємодії з правоохоронними органами апарату райдержадміністрації, виконавчі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комітети міської та сільських ра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Розглянути питання щодо утворення або відновлення діяльності громадських формувань на підприємствах, в установах та організаціях,  організації їх матеріально-технічного забезпечення, стимулювання роботи.</w:t>
      </w:r>
    </w:p>
    <w:p>
      <w:pPr>
        <w:pStyle w:val="Normal"/>
        <w:ind w:right="-8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й відділ управління МВС України в 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і, виконавчі комітети міської та 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сільських рад</w:t>
      </w:r>
    </w:p>
    <w:p>
      <w:pPr>
        <w:pStyle w:val="Normal"/>
        <w:ind w:right="638" w:firstLine="36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кінця 2010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 Проводити моніторинг громадської думки про діяльність громадських формувань, їх участь у забезпеченні правопорядку, за результатами якого приймати відповідні рішення для удосконалення їх діяльності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й відділ управління МВС України в 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і, відділ юридичної роботи та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ємодії з правоохоронними органами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апарату райдержадміністрації, виконавчі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комітети міської та сільських рад</w:t>
      </w:r>
    </w:p>
    <w:p>
      <w:pPr>
        <w:pStyle w:val="Normal"/>
        <w:ind w:left="3600" w:right="63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Запровадити звітування керівників громадських формувань за участю дільничних інспекторів міліції у сільській місцевості та органів місцевого самоврядування на загальних зборах громад з питань участі у забезпеченні правопорядку, захисту прав і свобод громадян.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й відділ управління МВС України в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і, виконавчі комітети міської та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х рад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щокварталу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Організувати в районній газеті «Полісся» цикл публікацій про позитивний досвід діяльності громадських формувань з метою популяризації їх діяльності, забезпечення співпраці населення з правоохоронними орган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й відділ управління МВС України в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області,відділ з питань внутрішньої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ітики,  зв’язків з громадськістю та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обами масової інформації районної  </w:t>
      </w:r>
    </w:p>
    <w:p>
      <w:pPr>
        <w:pStyle w:val="Normal"/>
        <w:ind w:right="638" w:firstLine="360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24:00Z</dcterms:created>
  <dc:creator>Пользователь</dc:creator>
  <dc:description/>
  <cp:keywords/>
  <dc:language>en-US</dc:language>
  <cp:lastModifiedBy>Пользователь</cp:lastModifiedBy>
  <cp:lastPrinted>2010-09-15T12:18:00Z</cp:lastPrinted>
  <dcterms:modified xsi:type="dcterms:W3CDTF">2010-09-15T09:24:00Z</dcterms:modified>
  <cp:revision>2</cp:revision>
  <dc:subject/>
  <dc:title>Про затвердження Плану заходів щодо активізації участі громадських формувань з охорони громадського порядку, громадських помічників дільничних інспекторів міліції у сільській місцевості в забезпеченні правопорядку на території району</dc:title>
</cp:coreProperties>
</file>