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</w:rPr>
      </w:pP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uk-UA"/>
        </w:rPr>
      </w:pPr>
      <w:r>
        <w:rPr/>
        <w:t xml:space="preserve"> 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/>
      </w:pPr>
      <w:r>
        <w:rPr/>
        <w:t>13 вересня 2010 року              м.Камінь-Каширський</w:t>
        <w:tab/>
        <w:tab/>
        <w:tab/>
        <w:tab/>
        <w:t>№ 254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го   КСП  “Нуйнівське”,   враховуючи    рішення      Нуйнівської     сільської     ради       від   19.05.2010 року     № 54/5, 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Передати     в    натурі  (на місцевості)    земельні   ділянки    за    межами   населеного        пункту  в   розмірі      частки  (паю)       власникам        земельних  сертифікатів на право  на  земельну  частку(пай) колишнього КСП “Нуй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 на     право    на   земельну    частку (пай)   та  погоджено   проект     землеустрою     щодо       організації       території      земельних        часток (паїв) </w:t>
      </w:r>
    </w:p>
    <w:p>
      <w:pPr>
        <w:pStyle w:val="Normal"/>
        <w:jc w:val="both"/>
        <w:rPr/>
      </w:pPr>
      <w:r>
        <w:rPr/>
        <w:t xml:space="preserve">колишнього     КСП   “Нуйнівське” .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Управлінню     Держкомзему    у    Камінь-Каширському     районі   разом    із    Камінь-Каширським    реєстраційно-виробничим     відділом       при     Волинській    регіональній     філії   Центру    державного   земельного    кадастру  забезпечити   організацію   робіт   з    установлення    меж    земельних    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>
          <w:sz w:val="24"/>
          <w:szCs w:val="20"/>
        </w:rPr>
      </w:pPr>
      <w:r>
        <w:rPr/>
        <w:t xml:space="preserve">      </w:t>
      </w:r>
      <w:r>
        <w:rPr/>
        <w:t>4.  Контроль  за   виконанням   цього  розпорядження  покласти  на  заступника        голови         райдержадміністрації,       начальника        управління  агропромислового  розвитку</w:t>
      </w:r>
      <w:r>
        <w:rPr>
          <w:szCs w:val="20"/>
        </w:rPr>
        <w:t xml:space="preserve"> </w:t>
      </w:r>
      <w:r>
        <w:rPr/>
        <w:t xml:space="preserve"> райдержадміністрації   В.В.Парфелюк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/>
        <w:t xml:space="preserve">Голова    районної  </w:t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>державної  адміністрації                                                                 В.СУС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ус  233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З </w:t>
      </w:r>
      <w:r>
        <w:rPr>
          <w:szCs w:val="28"/>
        </w:rPr>
        <w:t>А Т В Е Р Д Ж Е Н 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розпорядження   голов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від  13 вересня 2010 року № 2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</w:t>
      </w:r>
      <w:r>
        <w:rPr>
          <w:szCs w:val="28"/>
        </w:rPr>
        <w:t>власників   сертифікатів   на   право   на     земельну      частку (пай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лишнього     КСП    “Нуйнівське” ,  яким  передаються    в  натур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ізвище , ім’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рожива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ук  Марія 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434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  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чик  Ганна  Демент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59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о  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ійчук  Марія  Як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4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  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ачук  Єва  Никифо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59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о  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ік  Микола 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59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  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снік  Леонід  Микола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259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  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дійчук  Ганна  Микит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 015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  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юк  Людмила  Олександ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№ 0774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ло  Нуйн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68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40:00Z</dcterms:created>
  <dc:creator>k1</dc:creator>
  <dc:description/>
  <cp:keywords/>
  <dc:language>en-US</dc:language>
  <cp:lastModifiedBy>Пользователь</cp:lastModifiedBy>
  <cp:lastPrinted>2010-09-14T14:37:00Z</cp:lastPrinted>
  <dcterms:modified xsi:type="dcterms:W3CDTF">2010-09-14T11:40:00Z</dcterms:modified>
  <cp:revision>2</cp:revision>
  <dc:subject/>
  <dc:title>Про передачу в натурі ( на місцевості ) земельних ділянок у приватну власність власникам земельних часток ( паїв ) колишнього КСП " Нуйнівське"</dc:title>
</cp:coreProperties>
</file>