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13 вересня 2010 року              м.Камінь-Каширський</w:t>
        <w:tab/>
        <w:t xml:space="preserve">                                № 253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КСП  „</w:t>
      </w:r>
      <w:r>
        <w:rPr>
          <w:szCs w:val="20"/>
        </w:rPr>
        <w:t xml:space="preserve"> Видертське</w:t>
      </w:r>
      <w:r>
        <w:rPr/>
        <w:t xml:space="preserve">”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Видертське”,  враховуючи рішення  Видертської сільської ради  від  19.08.2010  року  № 47/4 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по 1/2 частки  (паю)   власникам  земельних  сертифікатів  на  право  на  земельну частку (пай)  колишнього  КСП „Видертське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/список  додається/ 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 заступника        голови         райдержадміністрації,       начальника        управління 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В.Парфелюка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>
          <w:sz w:val="22"/>
          <w:szCs w:val="20"/>
        </w:rPr>
      </w:pPr>
      <w:r>
        <w:rPr>
          <w:rFonts w:eastAsia="Times New Roman"/>
        </w:rPr>
        <w:t xml:space="preserve">     </w:t>
      </w:r>
      <w:r>
        <w:rPr/>
        <w:t>Сус  23392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розпорядження         голови 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szCs w:val="28"/>
        </w:rPr>
        <w:t>від  13 вересня 2010 року № 25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власників    сертифікатів    на    право     на     земельну      частку  (пай)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колишнього     КСП    „Видертське” ,  яким  передаються    в  натурі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№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szCs w:val="28"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естерук  Михайло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Л № 0105689  ВЛ № 01056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.Виде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уцик  Лід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Л № 0105689  ВЛ № 01056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.Видерта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29:00Z</dcterms:created>
  <dc:creator>m7</dc:creator>
  <dc:description/>
  <cp:keywords/>
  <dc:language>en-US</dc:language>
  <cp:lastModifiedBy>Пользователь</cp:lastModifiedBy>
  <cp:lastPrinted>2010-09-14T14:23:00Z</cp:lastPrinted>
  <dcterms:modified xsi:type="dcterms:W3CDTF">2010-09-14T11:29:00Z</dcterms:modified>
  <cp:revision>2</cp:revision>
  <dc:subject/>
  <dc:title>Про передачу в натурі ( на місцевості ) земельних ділянок у власність власникам земельних часток ( паїв ) колишнього КСП " Видертське "</dc:title>
</cp:coreProperties>
</file>