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ind w:left="900" w:hanging="900"/>
        <w:jc w:val="left"/>
        <w:rPr>
          <w:szCs w:val="28"/>
        </w:rPr>
      </w:pPr>
      <w:r>
        <w:rPr>
          <w:szCs w:val="28"/>
        </w:rPr>
        <w:t>10 вересня 2010 року               м.Камінь-Каширський                        №  251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овий персональний склад дорадчого органу суб’єктів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соціальної роботи із сім’ями, які опинилися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кладних життєвих обставинах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. 9 ст. 39 Закону України «Про місцеві державні адміністрації» у зв’язку з вибуттям окремих членів: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.  Затвердити  новий персональний склад  дорадчого органу суб’єктів соціальної роботи із сім’ями, які опинилися в складних життєвих обставинах, утвореного відповідно до розпорядження голови райдержадміністрації від 29 грудня 2006р. №35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2.  Визнати таким, що втратив чинність додаток до розпорядження голови районної державної адміністрації від 22.червня.2009р. №194.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  <w:tab/>
        <w:tab/>
        <w:tab/>
        <w:tab/>
        <w:tab/>
        <w:tab/>
        <w:tab/>
        <w:tab/>
        <w:t>В.СУС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Веремчук 22449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 10 вересня  2010 року № 251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ональний склад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радчого органу суб’єктів соціальної роботи із сім’ями,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sz w:val="28"/>
          <w:szCs w:val="28"/>
          <w:lang w:val="uk-UA"/>
        </w:rPr>
        <w:t>які опинилися в складних життєвих обставинах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дорадчого органу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Михалик Андрій Васильович      – перший заступник голови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чук Володимир Володимирович – заступник начальника відділу у справах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сім’ї, молоді та спорту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-360" w:firstLine="360"/>
        <w:jc w:val="both"/>
        <w:rPr/>
      </w:pPr>
      <w:r>
        <w:rPr>
          <w:sz w:val="28"/>
          <w:szCs w:val="28"/>
          <w:lang w:val="uk-UA"/>
        </w:rPr>
        <w:t xml:space="preserve">Привиденець Володимир Михайлович – головний спеціаліст районного центру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 молоді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дорадчого орган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Іващенко Іван Олександрович   – начальник Камінь-Каширського районного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відділу УМВС України у Волинській області (за згодою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Кривдик Олександр Григорович    – начальник відділу у справах сім’ї, молоді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та спорту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Мельник Віталій Трохимович         – начальник управління праці, соціальних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 xml:space="preserve"> питань та у справах захисту населення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 наслідків Чорнобильської катастрофи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райдержадміністрації 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Монець Катерина Йосипівна</w:t>
        <w:tab/>
        <w:t xml:space="preserve">        – начальник відділу економіки та розвитку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інфраструктури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 xml:space="preserve">Пась Віктор Іванович  </w:t>
        <w:tab/>
        <w:t xml:space="preserve">        – начальник відділу освіти і науки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Сидорчук Степан Степанович</w:t>
        <w:tab/>
        <w:t xml:space="preserve">        – начальник служби у справах дітей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райдержадміністрації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>Філюк Анатолій Миколайович       – директор районного центру соціальних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  <w:lang w:val="uk-UA"/>
        </w:rPr>
        <w:t>Хлистік Ігор Адамович                    – начальник Камінь-Каширського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жрайонного відділу кримінально-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иконавчої інспекції (за згодою)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парик Роман Іванович                  – головний лікар центральної районної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лікарні (за згодою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 xml:space="preserve">            </w:t>
        <w:tab/>
        <w:tab/>
        <w:tab/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3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01:00Z</dcterms:created>
  <dc:creator>М</dc:creator>
  <dc:description/>
  <cp:keywords/>
  <dc:language>en-US</dc:language>
  <cp:lastModifiedBy>Пользователь</cp:lastModifiedBy>
  <cp:lastPrinted>2010-09-13T09:56:00Z</cp:lastPrinted>
  <dcterms:modified xsi:type="dcterms:W3CDTF">2010-09-13T08:01:00Z</dcterms:modified>
  <cp:revision>2</cp:revision>
  <dc:subject/>
  <dc:title>Про новий персональний склад дорадчого органу суєктів соціальної роботи із сімями, які опинилися в складних життєвих обставинах</dc:title>
</cp:coreProperties>
</file>