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8 вересня 2010 року            м. Камінь-Каширський</w:t>
        <w:tab/>
        <w:tab/>
        <w:tab/>
        <w:tab/>
        <w:t>№ 250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-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ня </w:t>
      </w:r>
      <w:hyperlink r:id="rId3">
        <w:r>
          <w:rPr>
            <w:rStyle w:val="InternetLink"/>
            <w:bCs/>
            <w:color w:val="000000"/>
            <w:spacing w:val="-15"/>
            <w:sz w:val="28"/>
            <w:szCs w:val="28"/>
            <w:u w:val="none"/>
          </w:rPr>
          <w:t xml:space="preserve"> працівників нафтової, </w:t>
        </w:r>
        <w:r>
          <w:rPr>
            <w:rStyle w:val="InternetLink"/>
            <w:bCs/>
            <w:color w:val="000000"/>
            <w:spacing w:val="-15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spacing w:val="-15"/>
            <w:sz w:val="28"/>
            <w:szCs w:val="28"/>
            <w:u w:val="none"/>
          </w:rPr>
          <w:t>газової та нафтопереробної промисловості</w:t>
        </w:r>
      </w:hyperlink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за сумлінну працю, високу професійну майстерність та з нагоди професійного свята – Дня працівників нафтової, газової та нафтопереробної промисловості, нагородити Почесною грамотою райдержадміністрації: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Жураковського Зіновія Михайловича – головного інженера Камінь -Каширського управління по газопостачанню та газифікації ВАТ «Волиньгаз»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Совальського Володимира Леонтійовича – водія  Камінь -Каширського управління по газопостачанню та газифікації ВАТ «Волиньгаз»;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117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 Жураковського З.М., Совальського В.Л. 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 розмірі 58 грн.82 коп.  кожному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117 грн. 64 коп. ( сто сімнадцять   грн. 64  коп. ) 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Жураковському З.М., Совальському В.Л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В. СУС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Турчик 2 37 61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6DDD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rk.ua/ua/holidays/14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56:00Z</dcterms:created>
  <dc:creator>Admin</dc:creator>
  <dc:description/>
  <cp:keywords/>
  <dc:language>en-US</dc:language>
  <cp:lastModifiedBy>Пользователь</cp:lastModifiedBy>
  <cp:lastPrinted>2010-09-10T09:55:00Z</cp:lastPrinted>
  <dcterms:modified xsi:type="dcterms:W3CDTF">2010-09-10T06:56:00Z</dcterms:modified>
  <cp:revision>2</cp:revision>
  <dc:subject/>
  <dc:title>Про нагородження з нагоди професійного свята - Дня працівників нафтової, газової та нафтопереробної промисловості</dc:title>
</cp:coreProperties>
</file>