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rFonts w:ascii="Times New Roman" w:hAnsi="Times New Roman" w:cs="Times New Roman"/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8"/>
        </w:rPr>
        <w:t xml:space="preserve"> </w:t>
      </w:r>
      <w:r>
        <w:rPr>
          <w:rFonts w:cs="Times New Roman" w:ascii="Times New Roman" w:hAnsi="Times New Roman"/>
          <w:b/>
          <w:spacing w:val="8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16"/>
          <w:lang w:val="ru-RU"/>
        </w:rPr>
      </w:r>
    </w:p>
    <w:p>
      <w:pPr>
        <w:pStyle w:val="Heading2"/>
        <w:ind w:left="-280" w:right="-162" w:hanging="0"/>
        <w:rPr/>
      </w:pPr>
      <w:r>
        <w:rPr/>
        <w:t>КАМІНЬ-КАШИРСЬКА  РАЙОННА 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8 вересня 2010 року              м.Камінь-Каширський                          № 249                                        </w:t>
        <w:tab/>
        <w:t xml:space="preserve">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 встановлення на 2010 рік фонду оплати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ці працівників та видатків на утримання апарату і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руктурних підрозділів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 xml:space="preserve">Відповідно до постанови Кабінету Міністрів України від 28 липня 2010 року №634 „Про встановлення на 2010 рік фонду оплати праці працівників і видатків на утримання обласних, Київської та Севастопольської міських, районних, районних у мм.Києві та Севастополі державних адміністрацій”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1.Установити   на   2010 рік   фонд   оплати праці працівників і видатки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утримання апарату та структурних підрозділів районної державної адміністрації згідно з додатком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2.Керівникам      структурних       підрозділів       районної      державної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іністрації, відділу фінансово-господарського забезпечення апарату районної державної адміністрації відповідно до встановлених цим розпорядженням фонду оплати праці працівників і видатків на утримання затвердити штатні розписи та кошториси витрат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3.Відділам      організаційно - кадрової        роботи      та        фінансово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сподарського забезпечення апарату районної державної адміністрації при зміні структури районної державної адміністрації внести відповідні зміни до цього розпорядже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4.Контроль за виконанням цього розпорядження покласти на керівник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парату районної державної адміністрації О.Ващук.                        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лова   районної державної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іністрації                                                                                       В.СУС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авлючук 23040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Додаток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до розпорядження  голови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райдержадміністрації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від   вересня 2010 року №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 xml:space="preserve">Фонд оплати праці працівників та видатки на утримання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апарату і структурних підрозділів райдержадміністрації</w:t>
      </w:r>
      <w:r>
        <w:rPr/>
        <w:t xml:space="preserve">                 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680"/>
        <w:gridCol w:w="2100"/>
      </w:tblGrid>
      <w:tr>
        <w:trPr>
          <w:trHeight w:val="153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арат і структурні підрозділ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датк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2010 рік (гривень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нд оплати праці працівників (гривень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парат районної державної адміністрації           1100450                7329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равління агропромислового розвитку              312275                 2087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равління праці,соціальних питань та у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правах захисту населення від наслідків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орнобильської катастрофи                                 1385080                93564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ідділ економіки та розвитку                                140115                  9710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інфраструктур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ідділ освіти і науки                                              109540                  75800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ідділ культури і туризму                                       58080                   4034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ідділ у справах сім”ї, молоді та спорту               94490                   6594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ідділ містобудування, архітектури та                  55570                  3849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итлово-комунального господарств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ідділ з питань надзвичайних ситуацій                 38025                   2679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ужба у справах дітей                                         198470                  1364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рхівний відділ                                                        69545                   41420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сього:                                                                  3561640                2399545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ерівник апарату райдержадміністрації                                          О.ВАЩУК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влючук 2304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706" w:gutter="0" w:header="0" w:top="567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11:00Z</dcterms:created>
  <dc:creator>Користувач</dc:creator>
  <dc:description/>
  <cp:keywords/>
  <dc:language>en-US</dc:language>
  <cp:lastModifiedBy>UserXP</cp:lastModifiedBy>
  <cp:lastPrinted>2010-09-08T09:24:00Z</cp:lastPrinted>
  <dcterms:modified xsi:type="dcterms:W3CDTF">2010-09-10T12:36:00Z</dcterms:modified>
  <cp:revision>3</cp:revision>
  <dc:subject/>
  <dc:title> Про встановлення на 2010 рік фонду оплати праці працівників та видатків на утримання апарату і структурних підрозділів районної державної адміністрації</dc:title>
</cp:coreProperties>
</file>