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/>
        <w:t>7 вересня 2010 року</w:t>
      </w:r>
      <w:r>
        <w:rPr>
          <w:lang w:val="ru-RU"/>
        </w:rPr>
        <w:t xml:space="preserve">      </w:t>
      </w:r>
      <w:r>
        <w:rPr/>
        <w:t xml:space="preserve">     м.</w:t>
      </w:r>
      <w:r>
        <w:rPr>
          <w:lang w:val="ru-RU"/>
        </w:rPr>
        <w:t xml:space="preserve"> </w:t>
      </w:r>
      <w:r>
        <w:rPr/>
        <w:t>Камінь-Каширський                      №  248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доповідну записку контрольно-ревізійного </w:t>
      </w:r>
    </w:p>
    <w:p>
      <w:pPr>
        <w:pStyle w:val="Heading"/>
        <w:rPr/>
      </w:pPr>
      <w:r>
        <w:rPr/>
        <w:t>відділу в Камінь-Каширському</w:t>
      </w:r>
      <w:r>
        <w:rPr>
          <w:lang w:val="ru-RU"/>
        </w:rPr>
        <w:t xml:space="preserve"> </w:t>
      </w:r>
      <w:r>
        <w:rPr/>
        <w:t xml:space="preserve">і Любешівському </w:t>
      </w:r>
    </w:p>
    <w:p>
      <w:pPr>
        <w:pStyle w:val="Heading"/>
        <w:rPr/>
      </w:pPr>
      <w:r>
        <w:rPr/>
        <w:t>районах про наслідки проведення контрольних</w:t>
      </w:r>
    </w:p>
    <w:p>
      <w:pPr>
        <w:pStyle w:val="Heading"/>
        <w:rPr/>
      </w:pPr>
      <w:r>
        <w:rPr/>
        <w:t xml:space="preserve"> </w:t>
      </w:r>
      <w:r>
        <w:rPr/>
        <w:t xml:space="preserve">заходів по використанню коштів бюджету та стан </w:t>
      </w:r>
    </w:p>
    <w:p>
      <w:pPr>
        <w:pStyle w:val="Heading"/>
        <w:rPr/>
      </w:pPr>
      <w:r>
        <w:rPr/>
        <w:t>збереження матеріальних цінностей</w:t>
      </w:r>
    </w:p>
    <w:p>
      <w:pPr>
        <w:pStyle w:val="Heading"/>
        <w:rPr>
          <w:lang w:val="en-US"/>
        </w:rPr>
      </w:pPr>
      <w:r>
        <w:rPr/>
        <w:t>за І півріччя 2010 року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/>
      </w:pPr>
      <w:r>
        <w:rPr/>
        <w:t xml:space="preserve">      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З метою усунення порушень фінансової дисципліни на підставі п.3 ст.13, пп.1, 2 ст. 16 Закону України « Про місцеві державні адміністрації», ст.115 Бюджетного кодексу України 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Головному лікарю центральної районної лікарні (Шпарику Р.І.), міському голові ( Бондарю В.І.), директору міжрайонної державної лабораторії ветеринарної медицини (Лук’янчуку Ю.М.), директору дирекції кіновідеомережі Камінь-Каширського району (Куліковій Г.Г.), начальнику управління праці, соціальних питань та у справах захисту населення від наслідків Чорнобильської катастрофи райдержадміністрації (Мельнику В.Т.), начальнику відділу культури і туризму райдержадміністрації (Шведу І.І.):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1.1. Вжити невідкладних заходів щодо усунення  фінансових порушень, виявлених контрольно-ревізійним відділом в Камінь-Каширському і Любешівському  районах, своєчасного і повного відшкодування шкод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 Рекомендувати міському голові, керівникам структурних підрозділів райдержадміністрації та установ, в яких виявлено  порушення фінансової дисципліни, відповідно до чинного законодавства притягнути до відповідальності винних осіб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3.1. Взяти до відома, що за порушення з фінансових питань на 20 посадових осіб складено протоколи про адміністративні правопорушення, 18 з них притягнуто до адміністративної відповідальності та накладено адміністративні стягнення у виді штрафів на загальну суму 2,72 тис.грн., з них фактично внесено 2,14 тис.грн. Двох осіб притягнуто до матеріальної відповідальності. В 9 бюджетних установах зупинено операції з бюджетними коштами.</w:t>
      </w:r>
    </w:p>
    <w:p>
      <w:pPr>
        <w:pStyle w:val="Heading"/>
        <w:jc w:val="both"/>
        <w:rPr/>
      </w:pPr>
      <w:r>
        <w:rPr/>
        <w:t xml:space="preserve">       </w:t>
      </w:r>
      <w:r>
        <w:rPr/>
        <w:t>Усунуто фінансових порушень, що призвели до втрат фінансових і матеріальних ресурсів на суму  489,91 тис.грн., в тому числі надійшло фінансових ресурсів  180,75 тис.грн., відшкодовано і поновлено втрат фінансових і матеріальних ресурсів на суму  309,16 тис.грн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 xml:space="preserve">Усунуто порушень, що не призвели до втрат фінансових і матеріальних ресурсів на суму 325,68 тис.грн.       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4. Фінансовому управлінню райдержадміністрації ( Бортнійчук В.Г.) посилити контроль за дотриманням бюджетного законодавства на всіх стадіях бюджетного процесу  стосовно місцевих бюджетів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5.Міському голові, керівникам структурних підрозділів райдержадміністрації та установ, в яких проведені ревізії, про проведену роботу по усуненню виявлених порушень письмово проінформувати фінансове управління райдержадміністрації до 1</w:t>
      </w:r>
      <w:r>
        <w:rPr>
          <w:lang w:val="ru-RU"/>
        </w:rPr>
        <w:t>5</w:t>
      </w:r>
      <w:r>
        <w:rPr/>
        <w:t>.09.2010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6. Про хід виконання цього розпорядження та усунення порушень, недоліків фінансовому управлінню інформувати голову райдержадміністрації до 20.09.2010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7. Контрольно-ревізійному відділу в Камінь-Каширському і Любешівському районах  (Михаліку О.Ю.)  по матеріалах ревізій інформувати голову райдержадміністрації.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8. Контроль за виконанням цього розпорядження покласти на заступника голови райдержадміністрації Єфімову Т.М.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jc w:val="both"/>
        <w:rPr/>
      </w:pPr>
      <w:r>
        <w:rPr/>
        <w:t xml:space="preserve">  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275" w:leader="none"/>
        </w:tabs>
        <w:jc w:val="both"/>
        <w:rPr/>
      </w:pPr>
      <w:r>
        <w:rPr/>
        <w:t xml:space="preserve">Голова районної державної адміністрації </w:t>
        <w:tab/>
        <w:tab/>
        <w:t>В.СУС</w:t>
      </w:r>
    </w:p>
    <w:p>
      <w:pPr>
        <w:pStyle w:val="Normal"/>
        <w:widowControl w:val="false"/>
        <w:autoSpaceDE w:val="false"/>
        <w:ind w:left="284" w:hanging="426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Бігун 2356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eastAsia="MS Mincho;Arial Unicode MS"/>
      <w:sz w:val="16"/>
      <w:szCs w:val="16"/>
    </w:rPr>
  </w:style>
  <w:style w:type="paragraph" w:styleId="BodyTextIndent">
    <w:name w:val="Body Text Indent"/>
    <w:basedOn w:val="Normal"/>
    <w:qFormat/>
    <w:pPr>
      <w:ind w:firstLine="720"/>
      <w:jc w:val="center"/>
    </w:pPr>
    <w:rPr>
      <w:rFonts w:ascii="Peterburg;Times New Roman" w:hAnsi="Peterburg;Times New Roman" w:cs="Peterburg;Times New Roman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5:55:00Z</dcterms:created>
  <dc:creator>Admin</dc:creator>
  <dc:description/>
  <cp:keywords/>
  <dc:language>en-US</dc:language>
  <cp:lastModifiedBy>Пользователь</cp:lastModifiedBy>
  <cp:lastPrinted>2010-08-25T15:58:00Z</cp:lastPrinted>
  <dcterms:modified xsi:type="dcterms:W3CDTF">2010-09-10T05:55:00Z</dcterms:modified>
  <cp:revision>2</cp:revision>
  <dc:subject/>
  <dc:title>Про доповідну записку контрольно-ревізійного відділу в Камінь-Каширському і Любешівському районах про наслідки контрольних заходів по використанню коштів бюджету та стан збереження матеріальних цінностей за І півріччя 2010 року</dc:title>
</cp:coreProperties>
</file>