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Cs w:val="28"/>
        </w:rPr>
        <w:t>6 вересня 2010 року       м. Камінь-Каширський</w:t>
        <w:tab/>
        <w:tab/>
        <w:tab/>
        <w:t>№ 24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Дня  підприємц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360"/>
        <w:jc w:val="both"/>
        <w:rPr/>
      </w:pPr>
      <w:r>
        <w:rPr>
          <w:b w:val="false"/>
          <w:szCs w:val="28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за    вагомий особистий внесок у розвиток підприємництва, зміцнення  економік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у, плідну громадську  і  благодійну діяльність</w:t>
      </w:r>
      <w:r>
        <w:rPr>
          <w:sz w:val="28"/>
          <w:szCs w:val="28"/>
          <w:lang w:val="uk-UA"/>
        </w:rPr>
        <w:t xml:space="preserve"> нагородити Почесною грамотою райдерж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я Андрія Івановича -  приватного підприємц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Вознюка Геннадія Володимировича – приватного підприємц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Токарчук Катерину Едуардівну – приватного підприємц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ика Романа Івановича – приватного підприємц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 xml:space="preserve">                   В.СУС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50"/>
        </w:tabs>
        <w:ind w:left="1350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25:00Z</dcterms:created>
  <dc:creator>Admin</dc:creator>
  <dc:description/>
  <cp:keywords/>
  <dc:language>en-US</dc:language>
  <cp:lastModifiedBy>UserXP</cp:lastModifiedBy>
  <cp:lastPrinted>2010-09-08T11:24:00Z</cp:lastPrinted>
  <dcterms:modified xsi:type="dcterms:W3CDTF">2010-09-10T12:34:00Z</dcterms:modified>
  <cp:revision>3</cp:revision>
  <dc:subject/>
  <dc:title>Про нагородження з нагоди Дня підприємця</dc:title>
</cp:coreProperties>
</file>