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drawing>
          <wp:inline distT="0" distB="0" distL="0" distR="0">
            <wp:extent cx="47625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КАМІНЬ-КАШИРСЬКА РАЙОННА ДЕРЖАВНА 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 вересня 2010 року              м.Камінь-Каширський               №  24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і науки Камінь-Каширської райдержадміністрації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п. 1,3 ст.22 Закону України „Про місцеві державні адміністрації”, п.11 Положення про відділ освіти і науки Камінь-Каширської райдержадміністрації, затвердженого розпорядженням голови райдержадміністрації від 06.08.1999 року №232 та у зв’язку з кадровими змінами внести до складу колегії відділу освіти і науки райдержадміністрації, затвердженого розпорядженням голови районної державної адміністрації від 26.03.2009 року №103, так зміни: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ивести зі складу колегії відділу освіти і науки райдержадміністрації Макарчук Марію Адамівн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ести до складу колегії заступника начальника відділу освіти і науки райдержадміністрації Хитрика Валерія Мака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сь 23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д 1 вересня 2010 року № 24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колегії відділу освіти і науки 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сь Віктор Іванович                             - начальник відділу освіти і нау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 голова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итрик Валерій Макарович                   - заступник начальника відділу освіти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науки райдержадміністрації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заступник голови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сюк Наталія Євгенівна                     - головний спеціаліст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і науки райдержадміністрації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секретар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чук Ганна Батломеївна                - головний спеціаліст відділу освіти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наук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шивалкіна Любов Петрівна              - завідувач районного мето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Людмила Олександрівна         - голова райкому профспілк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працівників освіти  і нау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юміна Лідія Іванівна                              - методист районного мето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инська Лідія Володимирівна            - методист районного мето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шкова Людмила Андріївна                - директор навчально-вихов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плексу №1  м.Каменя-Каш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ницька Ганна Василівна                   - директор навчально-вих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плексу  „загальноосвітня школа І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ІІІ ступенів-гімназія”   №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.Каменя-Каш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ець Олександр Никифорович            - директор загальноосвітньої школ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І-ІІ ступеня   с.Гута-Кам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Людмила Володимирівна             - директор Будинку дитячої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юнацької  творчості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37:00Z</dcterms:created>
  <dc:creator>RHOME</dc:creator>
  <dc:description/>
  <cp:keywords/>
  <dc:language>en-US</dc:language>
  <cp:lastModifiedBy>Пользователь</cp:lastModifiedBy>
  <cp:lastPrinted>2010-09-10T09:35:00Z</cp:lastPrinted>
  <dcterms:modified xsi:type="dcterms:W3CDTF">2010-09-10T06:37:00Z</dcterms:modified>
  <cp:revision>2</cp:revision>
  <dc:subject/>
  <dc:title>Про затвердження складу колегії відділу освіти і науки райдержадміністрації</dc:title>
</cp:coreProperties>
</file>