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22 січня 2010 року           м.Камінь-Каширський                                     №  2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річного графіка перевірок додерж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одавства про звернення громадян в структурних підрозділах райдержадміністрації, установах, підприємствах і організаціях району, виконкомі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З метою поліпшення рівня організації роботи із зверненнями громадян, спрямованої на вдосконалення реалізації конституційного права громадян на звернення до органів виконавчої влади, посадових і службових осіб цих органів, оскарження їх дій та бездіяльності, відновлення порушених прав і законних інтересів громадян, відповідно до п. 5 Указу Президента України від 7 лютого 2008 року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п. 3 ст. 25 Закону України „Про місцеві державні адміністрації” та ст. 28 Закону України „Про звернення громадян”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ічний графік перевірок додержання законодавства про звернення громадян в структурних підрозділах   райдержадміністрації, установах, підприємствах і організаціях, виконкомі міської  рад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айдержадміністрації  О. Ва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  районної державної адміністрації                                          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гун 23568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ід 22 січня 2010 року  № 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рафі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евірок додержання законодавства про звернення громадян в структурних підрозділах райдержадміністрації, установах, підприємствах і організаціях району, виконкомі міської 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585"/>
      </w:tblGrid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економіки та розвитку інфраструктури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</w:tr>
    </w:tbl>
    <w:p>
      <w:pPr>
        <w:pStyle w:val="Normal"/>
        <w:rPr/>
      </w:pPr>
      <w:r>
        <w:rPr>
          <w:i/>
          <w:sz w:val="28"/>
          <w:lang w:val="uk-UA"/>
        </w:rPr>
        <w:t>Січень 2010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       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585"/>
      </w:tblGrid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й комітет міської ради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Лютий 2010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585"/>
      </w:tblGrid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управління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культури і туризму райдержадміністрації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Березень 2010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вітень 2010 року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612"/>
      </w:tblGrid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ентральна р</w:t>
            </w:r>
            <w:r>
              <w:rPr>
                <w:sz w:val="28"/>
              </w:rPr>
              <w:t>ай</w:t>
            </w:r>
            <w:r>
              <w:rPr>
                <w:sz w:val="28"/>
                <w:lang w:val="uk-UA"/>
              </w:rPr>
              <w:t xml:space="preserve">онна </w:t>
            </w:r>
            <w:r>
              <w:rPr>
                <w:sz w:val="28"/>
              </w:rPr>
              <w:t>лікарня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у справах  сім’</w:t>
            </w:r>
            <w:r>
              <w:rPr>
                <w:sz w:val="28"/>
              </w:rPr>
              <w:t xml:space="preserve">ї, </w:t>
            </w:r>
            <w:r>
              <w:rPr>
                <w:sz w:val="28"/>
                <w:lang w:val="uk-UA"/>
              </w:rPr>
              <w:t>молоді та спорту райдержадміністрації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   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равень 2010 року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11"/>
      </w:tblGrid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і науки районної державної адміністрації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санепідстанція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1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Червень 2010 року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612"/>
      </w:tblGrid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Держкомзему  у Камінь – Каширському районі</w:t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 </w:t>
      </w:r>
      <w:r>
        <w:rPr>
          <w:i/>
          <w:sz w:val="28"/>
          <w:lang w:val="uk-UA"/>
        </w:rPr>
        <w:t>Липень 2010 року</w:t>
        <w:tab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774"/>
      </w:tblGrid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ний відділ райдержадміністрації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амінь – Каширська ф</w:t>
            </w:r>
            <w:r>
              <w:rPr>
                <w:sz w:val="28"/>
              </w:rPr>
              <w:t xml:space="preserve">ілія </w:t>
            </w:r>
            <w:r>
              <w:rPr>
                <w:sz w:val="28"/>
                <w:lang w:val="uk-UA"/>
              </w:rPr>
              <w:t>ВАТ</w:t>
            </w:r>
            <w:r>
              <w:rPr>
                <w:sz w:val="28"/>
              </w:rPr>
              <w:t xml:space="preserve"> “Волиньобленерго”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585"/>
      </w:tblGrid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Управління праці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 xml:space="preserve"> соціальн</w:t>
            </w:r>
            <w:r>
              <w:rPr>
                <w:sz w:val="28"/>
                <w:lang w:val="uk-UA"/>
              </w:rPr>
              <w:t>их питань та у справах</w:t>
            </w:r>
            <w:r>
              <w:rPr>
                <w:sz w:val="28"/>
              </w:rPr>
              <w:t xml:space="preserve"> захисту населення</w:t>
            </w:r>
            <w:r>
              <w:rPr>
                <w:sz w:val="28"/>
                <w:lang w:val="uk-UA"/>
              </w:rPr>
              <w:t xml:space="preserve"> від наслідків Чорнобильської катастрофи райдержадміністрації</w:t>
            </w:r>
          </w:p>
        </w:tc>
      </w:tr>
      <w:tr>
        <w:trPr>
          <w:trHeight w:val="3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зайнятості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ерпень 2010 року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ересень 2010 року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612"/>
      </w:tblGrid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Центральна р</w:t>
            </w:r>
            <w:r>
              <w:rPr>
                <w:sz w:val="28"/>
              </w:rPr>
              <w:t>ай</w:t>
            </w:r>
            <w:r>
              <w:rPr>
                <w:sz w:val="28"/>
                <w:lang w:val="uk-UA"/>
              </w:rPr>
              <w:t xml:space="preserve">онна </w:t>
            </w:r>
            <w:r>
              <w:rPr>
                <w:sz w:val="28"/>
              </w:rPr>
              <w:t>лікарня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й центр по обслуговуванню одиноких непрацездатних громадян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Жовтень 2010 року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11"/>
      </w:tblGrid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З №5 Волинської філії ВАТ ”Укртелеком”</w:t>
            </w:r>
          </w:p>
        </w:tc>
      </w:tr>
      <w:tr>
        <w:trPr>
          <w:trHeight w:val="3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 ВуПЗ Волинської дирекції УДППЗ „Укрпошта”</w:t>
            </w:r>
          </w:p>
        </w:tc>
      </w:tr>
    </w:tbl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Листопад 2010 року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612"/>
      </w:tblGrid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лікарня державної ветеринарної медицини</w:t>
            </w:r>
          </w:p>
        </w:tc>
      </w:tr>
      <w:tr>
        <w:trPr>
          <w:trHeight w:val="32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районна державна лабораторія ветеринарної медицини</w:t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85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рудень 2010 року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774"/>
      </w:tblGrid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ий відділ управління МНС України у Волинській області</w:t>
            </w:r>
          </w:p>
        </w:tc>
      </w:tr>
      <w:tr>
        <w:trPr>
          <w:trHeight w:val="3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>иробниче управління житлово – комунального господарст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адміністрації                                                           О. П. Ващ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3:00Z</dcterms:created>
  <dc:creator>Admin</dc:creator>
  <dc:description/>
  <cp:keywords/>
  <dc:language>en-US</dc:language>
  <cp:lastModifiedBy>Admin</cp:lastModifiedBy>
  <cp:lastPrinted>2010-01-25T12:09:00Z</cp:lastPrinted>
  <dcterms:modified xsi:type="dcterms:W3CDTF">2010-01-25T09:13:00Z</dcterms:modified>
  <cp:revision>2</cp:revision>
  <dc:subject/>
  <dc:title/>
</cp:coreProperties>
</file>