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6 серпня 2010 року            м.Камінь-Каширський</w:t>
        <w:tab/>
        <w:tab/>
        <w:tab/>
        <w:tab/>
        <w:t>№  23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  проекту   землеустрою    щод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ідведення  земельної  ділянки    гр. Пташник  Л.А. дл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едення  городництва     за  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 території  Камінь-Каширської   міської 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   проект землеустрою   щодо відведення  земельної  ділян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. Пташник  Ларисі Антонівні  для  ведення  городництва,    відповідно    до  ст.17, 36, 93, 123, 124,125,186,   п.12    Перехідних   положень   Земельного   кодексу України, п.7  ст.13   Закону   України    “Про   місцеві   державні  адміністрації”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Затвердити   проект землеустрою  щодо відведення  земельної  ділян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. Пташник  Ларисі Антонівні  для  ведення  городництва  на території  Камінь-Каширської   міської   ради, Камінь-Каширського району, Волинської області.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Натати     гр. Пташник  Ларисі Антонівні  в оренду терміном на 10 (десять) років  земельну ділянку для  ведення  городництва  площею 0,3151 га      за межами населеного пункту на території  Камінь-Каширської   міської   ради в урочищі «Грозний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Громадянці  Пташник Л.А., якій надається земельна ділянка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укласти договір оренди земельної ділянки з посвідченням та реєстрацією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установленому порядку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використання   земельної   ділянки   здійснювати згідно вимог чинного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конодавства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після   закінчення  терміну користування земельну ділянку повернути в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тані, придатному для використання за призначенням.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 Контроль за  виконанням цього розпорядження  покласти на заступника голови райдержадміністрації, начальника управління агропромислового розвитку райдержадміністрації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45:00Z</dcterms:created>
  <dc:creator>m7</dc:creator>
  <dc:description/>
  <cp:keywords/>
  <dc:language>en-US</dc:language>
  <cp:lastModifiedBy>Пользователь</cp:lastModifiedBy>
  <cp:lastPrinted>2010-08-30T12:43:00Z</cp:lastPrinted>
  <dcterms:modified xsi:type="dcterms:W3CDTF">2010-08-30T09:45:00Z</dcterms:modified>
  <cp:revision>2</cp:revision>
  <dc:subject/>
  <dc:title>                                                                    </dc:title>
</cp:coreProperties>
</file>