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6 серпня 2010 року               м. Камінь-Каширський</w:t>
        <w:tab/>
        <w:tab/>
        <w:tab/>
        <w:tab/>
        <w:t>№  229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</w:t>
      </w:r>
      <w:r>
        <w:rPr>
          <w:color w:val="000000"/>
          <w:spacing w:val="-2"/>
          <w:sz w:val="28"/>
          <w:szCs w:val="28"/>
          <w:lang w:val="uk-UA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з нагоди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 </w:t>
      </w:r>
      <w:r>
        <w:rPr>
          <w:color w:val="000000"/>
          <w:spacing w:val="-2"/>
          <w:sz w:val="28"/>
          <w:szCs w:val="28"/>
          <w:lang w:val="uk-UA"/>
        </w:rPr>
        <w:t xml:space="preserve">професійного свята – Дня будівельника   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и  2 статті 13 Закону України "Про місцеві державні адміністрації", Положення про Почесну грамоту  голови районної державної адміністрації, нагородити Почесною грамотою райдержадміністрації за багаторічну сумлінну працю, професійну майстерність, вагомий особистий внесок у розвиток будівельної галузі району та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 професійного свята – дня будівель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рама Степана Васильовича – керуючого Ват «Камінь – Каширське РТП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ойчика Олександра Яковича – директора Камінь-Каширського ТзОВ "Агродорбуд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арчука Костянтина Володимировича – директора ПП «Константа – М»;</w:t>
      </w:r>
    </w:p>
    <w:p>
      <w:pPr>
        <w:pStyle w:val="Heading1"/>
        <w:ind w:left="540" w:hanging="540"/>
        <w:jc w:val="left"/>
        <w:rPr>
          <w:b w:val="false"/>
          <w:b w:val="false"/>
        </w:rPr>
      </w:pPr>
      <w:r>
        <w:rPr>
          <w:rFonts w:eastAsia="Times New Roman"/>
        </w:rPr>
        <w:t xml:space="preserve">  </w:t>
      </w:r>
      <w:r>
        <w:rPr>
          <w:b w:val="false"/>
        </w:rPr>
        <w:t>-     Салінського Данила Івановича – машиніста бульдозера  ВАТ  "Камінь- Каширська ПМК – 70".</w:t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235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 xml:space="preserve">двісті тридцять п’ять 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28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Крама С.В., Марчука  К.В., Салінського  Д.І., Войчика О.Я. 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райдержадміністрації (Л. Ковальчук ) профінансувати райдержадміністрацію в сумі 235 грн. 28 коп. ( двісті тридцять п’ять  грн. 28 коп. ) 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Н. Шептур) видати вказану суму  Краму С.В., Марчуку К.В., Салінському Д.І., Войчику О.Я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В.  СУС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lang w:val="uk-UA"/>
        </w:rPr>
        <w:t>Турчик 23761</w:t>
        <w:tab/>
        <w:tab/>
        <w:tab/>
        <w:tab/>
        <w:tab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Batang;바탕" w:cs="Times New Roman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0:00Z</dcterms:created>
  <dc:creator>Admin</dc:creator>
  <dc:description/>
  <cp:keywords/>
  <dc:language>en-US</dc:language>
  <cp:lastModifiedBy>Пользователь</cp:lastModifiedBy>
  <cp:lastPrinted>2010-08-17T16:00:00Z</cp:lastPrinted>
  <dcterms:modified xsi:type="dcterms:W3CDTF">2010-08-17T13:00:00Z</dcterms:modified>
  <cp:revision>2</cp:revision>
  <dc:subject/>
  <dc:title> </dc:title>
</cp:coreProperties>
</file>