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/>
      </w:pPr>
      <w:r>
        <w:rPr/>
        <w:t xml:space="preserve">   </w:t>
      </w:r>
      <w:r>
        <w:rPr/>
        <w:t>11 серпня  2010року            м.Камінь-Каширський                                №  225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 змін до 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24 від 16 квітня 2010 року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.23 Закону України „Про зайнятість населення”, п.3 ст.24 Закону України „ Про місцеві державні адміністрації”, п.8  Положення про порядок організації  та проведення оплачуваних громадських робіт”, наказу Міністерства праці та соціальної політики України від 22.07.2010 № 202 „ Про організацію роботи органів праці та соціального захисту населення з питань призначення населенню житлових  субсидій”  внести до розпорядження голови районної державної адміністрації № 124 від 16 квітня 2010року „Про затвердження переліку видів оплачуваних  громадських робіт за рахунок коштів підприємств та місцевих бюджетів ” такі змін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Назву розпорядження викласти в такій редакції : „Про затвердження переліку видів оплачуваних громадських робіт ”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 Пункт 1 розпорядження доповнити підпунктом 1.13 такого зміст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1.13. Інформування населення  стосовно порядку отримання житлових субсидій.”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Міському та сільським головам залучати населення до виконання даного виду робіт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 цього розпорядження покласти на  першого заступника голови райдержадміністрації А.В. Михалик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 адміністрації                                               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зямко 2306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1:53:00Z</dcterms:created>
  <dc:creator>k111</dc:creator>
  <dc:description/>
  <cp:keywords/>
  <dc:language>en-US</dc:language>
  <cp:lastModifiedBy>Пользователь</cp:lastModifiedBy>
  <cp:lastPrinted>2010-08-12T14:52:00Z</cp:lastPrinted>
  <dcterms:modified xsi:type="dcterms:W3CDTF">2010-08-12T11:53:00Z</dcterms:modified>
  <cp:revision>2</cp:revision>
  <dc:subject/>
  <dc:title> </dc:title>
</cp:coreProperties>
</file>