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серпня 2010 року</w:t>
      </w:r>
      <w:r>
        <w:rPr/>
        <w:t xml:space="preserve">  </w:t>
      </w:r>
      <w:r>
        <w:rPr>
          <w:sz w:val="28"/>
          <w:szCs w:val="28"/>
        </w:rPr>
        <w:t xml:space="preserve">           м. Камінь- Каширський                         №  2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 виведення  дітей з прийомної сім’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 ст. 11 Закону України „Про забезпечення організаційно-правових умов соціального захисту дітей-сиріт та дітей, позбавлених батьківського піклування”, Положення про прийомну сім’ю, затвердженого постановою Кабінету Міністрів України від 26 квітня 2002 року №565, п.27 постанови Кабінету Міністрів України від 24 вересня 2008 року № 866 „Питання діяльності органів опіки та піклування, пов’язаної із захистом прав дитини” та Висновку про можливість передачі дітей для подальшого виховання батькові від 10 серпня 2010 року № 0892/30/2-10, наданого Старовижівською райдержадміністрацією: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вести з прийомної сім’ї Фомченкова Андрія Анатолійовича та Фомченкової Катерини Федорівни  дітей, позбавлених батьківського піклування – Крам Світлану Сергіївну, 24 лютого2000 року народження, Крам Вікторію Сергіївну, 23 жовтня 2002 року народження, Крам Анну Сергіївну, 16 травня 2006 року народж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ажати такими, що втратили чинність, розпорядження голови райдержадміністрації від 9 червня 2009 року № 165 „Про влаштування дітей до прийомної сім’ї на спільне проживання та виховання” та „Зміни до договору про влаштування дітей на виховання та спільне проживання у прийомній сім’ї від 08.05.2009 року №3” від 11 червня 2009 року №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цього розпорядження покласти на першого заступника голови  райдержадміністрації А.Михал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/>
        <w:t>Г</w:t>
      </w:r>
      <w:r>
        <w:rPr>
          <w:sz w:val="28"/>
          <w:szCs w:val="28"/>
        </w:rPr>
        <w:t xml:space="preserve">олова районної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 В.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1:48:00Z</dcterms:created>
  <dc:creator>РДА</dc:creator>
  <dc:description/>
  <cp:keywords/>
  <dc:language>en-US</dc:language>
  <cp:lastModifiedBy>Пользователь</cp:lastModifiedBy>
  <cp:lastPrinted>2010-08-12T14:45:00Z</cp:lastPrinted>
  <dcterms:modified xsi:type="dcterms:W3CDTF">2010-08-12T11:48:00Z</dcterms:modified>
  <cp:revision>2</cp:revision>
  <dc:subject/>
  <dc:title>                       </dc:title>
</cp:coreProperties>
</file>