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9 серпня 2010 року            м. Камінь-Каширський</w:t>
        <w:tab/>
        <w:tab/>
        <w:tab/>
        <w:tab/>
        <w:t>№  223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кріплення працівників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за міською та сільськими радами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 метою надання методичної та практичної допомоги в організації роботи виконавчих комітетів міської та сільських рад району та контролю за виконанням делегованих повноважень, відповідно до ст. 35 Закону України „Про місцеві державні адміністрації” :</w:t>
      </w:r>
    </w:p>
    <w:p>
      <w:pPr>
        <w:pStyle w:val="TextBodyIndent"/>
        <w:ind w:left="1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>1. Закріпити працівників райдержадміністрації за міською та сільськими радами згідно з додатком.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  <w:szCs w:val="28"/>
        </w:rPr>
        <w:t>2. Визнати таким, що втратило чинність, розпорядження голови райдержадміністрації від 17.11.2008 року № 380.</w:t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 xml:space="preserve"> </w:t>
      </w:r>
      <w:r>
        <w:rPr>
          <w:sz w:val="28"/>
          <w:szCs w:val="28"/>
        </w:rPr>
        <w:t xml:space="preserve">Голова районної </w:t>
      </w:r>
    </w:p>
    <w:p>
      <w:pPr>
        <w:pStyle w:val="TextBodyIndent"/>
        <w:ind w:left="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вної адміністрації </w:t>
        <w:tab/>
        <w:tab/>
        <w:tab/>
        <w:tab/>
        <w:t xml:space="preserve">                   В. СУС </w:t>
        <w:tab/>
        <w:tab/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тчик  237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9 серпня  2010року</w:t>
      </w:r>
    </w:p>
    <w:p>
      <w:pPr>
        <w:pStyle w:val="Normal"/>
        <w:ind w:left="5760" w:hanging="0"/>
        <w:rPr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районної державної адміністрації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кріплені за міською та сільськими рада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8"/>
        <w:gridCol w:w="4587"/>
        <w:gridCol w:w="4523"/>
      </w:tblGrid>
      <w:tr>
        <w:trPr>
          <w:trHeight w:val="284" w:hRule="atLeast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5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д</w:t>
            </w:r>
          </w:p>
        </w:tc>
        <w:tc>
          <w:tcPr>
            <w:tcW w:w="4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</w:p>
        </w:tc>
        <w:tc>
          <w:tcPr>
            <w:tcW w:w="45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н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ік О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иц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йчу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ак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О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обзир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ук В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ерт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нарюк О.А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рич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О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єгощанськ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йчу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комл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нарюк О.А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дківськ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ічнік Ю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то-Боровенськ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/>
            </w:pPr>
            <w:r>
              <w:rPr>
                <w:sz w:val="28"/>
                <w:szCs w:val="28"/>
                <w:lang w:val="uk-UA"/>
              </w:rPr>
              <w:t>Денік О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цевич І.П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шевська  Н.Ф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и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І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и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и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ц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шевська Н.Ф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чин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и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-Мостищ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цевич І.П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червища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к О.К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йн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ук В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ин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ік О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вц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ічнік Ю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а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івн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йчу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иц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О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волі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к О.К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шичн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ук В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бихівськ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І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бол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к О.К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ешів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І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ченсь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ічнік Ю.В.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держадміністрації              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 xml:space="preserve"> О. 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52:00Z</dcterms:created>
  <dc:creator>Org1</dc:creator>
  <dc:description/>
  <cp:keywords/>
  <dc:language>en-US</dc:language>
  <cp:lastModifiedBy>Пользователь</cp:lastModifiedBy>
  <cp:lastPrinted>2010-08-10T12:51:00Z</cp:lastPrinted>
  <dcterms:modified xsi:type="dcterms:W3CDTF">2010-08-10T09:52:00Z</dcterms:modified>
  <cp:revision>2</cp:revision>
  <dc:subject/>
  <dc:title> </dc:title>
</cp:coreProperties>
</file>