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КАМІНЬ-КАШИРСЬКА РАЙОННА ДЕРЖАВНА АДМІНІСТРАЦІЯ ВОЛИНСЬКОЇ ОБЛАСТІ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4 серпня </w:t>
      </w:r>
      <w:r>
        <w:rPr>
          <w:sz w:val="28"/>
          <w:szCs w:val="28"/>
        </w:rPr>
        <w:t xml:space="preserve"> 2010 року                м.Камінь-Каширський                             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борону відвідування лісів населенням і 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їзд до 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их засобів на період високої пожежної небезпе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28 Закону України «Про місцеві державні адміністрації», статті 4 Закону України "Про пожежну безпеку", статей 31, 32, 88 Лісового кодексу України, пункту 3 Правил пожежної безпеки в лісах України, затверджених наказом Держкомлісгоспу України від 27 грудня 2004 року № 278, зареєстрованим у Міністерстві юстиції України 24 березня 2005 року за № 328/10608, на виконання урядової телеграми Першого віце-прем’єр-міністра України А.Клюєва, розпорядження голови облдержадміністрації від16.07.2010 року №225, з метою запобігання реальній загрозі виникнення чисельних пожеж у лісах і для мінімізації їх наслідк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боронити відвідування лісів населенням і в’їзд до них транспортних засобів, інших технічних засобів та обладнання на період високої пожежної небезпеки (крім транзитних шлях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ерівникам лісових господарств ДП «СЛАП Камінь-Каширськагроліс» (Вовк І.І), ДП «Камінь-Каширське лісове господарство» (Коліснику Р.Б.) забезпечити контроль за перебуванням у лісі населення та транспортних засоб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иконкомам міської та сільських рад ужити заходи для охорони і захисту лісів, ліквідації лісових пожеж у випадку їх виявлення, залучати в установленому порядку до цих робіт місцеве населення, необхідні технічні зас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ідділу внутрішньої політики, зв’язків з громадськістю та засобами масової інформації апарату райдержадміністрації (Боднарюк О.А.) довести зміст цього розпорядження до відома населення району через районну газету «Полісся» та проводове радіомовл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Парфелюка.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іністрації                                                                                     В.С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 23106</w:t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33:00Z</dcterms:created>
  <dc:creator>UserXP</dc:creator>
  <dc:description/>
  <cp:keywords/>
  <dc:language>en-US</dc:language>
  <cp:lastModifiedBy>Пользователь</cp:lastModifiedBy>
  <cp:lastPrinted>2010-08-09T10:24:00Z</cp:lastPrinted>
  <dcterms:modified xsi:type="dcterms:W3CDTF">2010-08-09T07:33:00Z</dcterms:modified>
  <cp:revision>2</cp:revision>
  <dc:subject/>
  <dc:title> </dc:title>
</cp:coreProperties>
</file>