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/>
        <w:t xml:space="preserve">3 серпня 2010 року          м. Камінь-Каширський                         № </w:t>
      </w:r>
      <w:r>
        <w:rPr>
          <w:lang w:val="ru-RU"/>
        </w:rPr>
        <w:t>2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еревірок дотримання законодав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при перевезенні та реалізації підакцизних това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иторії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Відповідно до ст. 25 Закону України «Про місцеві державні адміністрації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Затвердит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клад робочо</w:t>
      </w:r>
      <w:r>
        <w:rPr>
          <w:sz w:val="28"/>
          <w:szCs w:val="28"/>
        </w:rPr>
        <w:t>ї  групи  по проведенню перевірок дотримання  законодавства  при перевезенні та реалізації підакцизних товарів (спиртово-горілчаних та тютюнових виробів) на території району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2. Контроль за виконанням цього розпорядження покласти на заступника голови райдержадміністрації Єфімову Т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іністрації                                           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>В. СУС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тонюк  23187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62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ід 3 серпня 2010 року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№ 216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по перевірці дотримання законодавства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 перевезенні та реалізації  підакцизних товарів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иторії району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обочої групи :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Єфімова</w:t>
        <w:tab/>
        <w:t>–             заступник голови райдержадміністрації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тяна Михайлівна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робочої групи: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тонюк                           –             начальник Камінь-Каширської МДПІ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ла Петрівна 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кач                                   –             начальник відділу оподаткування  фізичних  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ій Кузьмович                             осіб Камінь-Каширської МДПІ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Соловей                             –             головний державний податковий 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 Степанович                           ревізор – інспектор відділу оподаткування 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ізичних осіб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>
          <w:sz w:val="28"/>
          <w:szCs w:val="28"/>
        </w:rPr>
        <w:t>Борисюк                            –             старший державний податковий інспектор</w:t>
      </w:r>
    </w:p>
    <w:p>
      <w:pPr>
        <w:pStyle w:val="Normal"/>
        <w:tabs>
          <w:tab w:val="clear" w:pos="708"/>
          <w:tab w:val="left" w:pos="4080" w:leader="none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я Володимирівна  </w:t>
        <w:tab/>
        <w:t>відділу оподаткування фізичних осіб</w:t>
      </w:r>
    </w:p>
    <w:p>
      <w:pPr>
        <w:pStyle w:val="Normal"/>
        <w:tabs>
          <w:tab w:val="clear" w:pos="708"/>
          <w:tab w:val="left" w:pos="628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  <w:tab w:val="left" w:pos="3015" w:leader="none"/>
          <w:tab w:val="left" w:pos="4110" w:leader="none"/>
        </w:tabs>
        <w:jc w:val="both"/>
        <w:rPr/>
      </w:pPr>
      <w:r>
        <w:rPr>
          <w:sz w:val="28"/>
          <w:szCs w:val="28"/>
        </w:rPr>
        <w:t xml:space="preserve">Климарчук </w:t>
        <w:tab/>
        <w:t xml:space="preserve"> –</w:t>
        <w:tab/>
        <w:t>начальник відділу податкового контрол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лентин Васильович</w:t>
        <w:tab/>
        <w:tab/>
        <w:t xml:space="preserve">        юридичних осіб Камінь-Каширської МДПІ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юрик </w:t>
        <w:tab/>
        <w:tab/>
        <w:tab/>
        <w:t xml:space="preserve">  –              головний державний податковий ревізор -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ій Васильович</w:t>
        <w:tab/>
        <w:t>інспектор відділу податкового контролю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юридичних осіб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9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яшик </w:t>
        <w:tab/>
        <w:tab/>
        <w:t xml:space="preserve">–              старший державний податковий ревізор -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ія Василівна</w:t>
        <w:tab/>
        <w:t>інспектор відділу податкового контролю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юридичних осіб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есько</w:t>
        <w:tab/>
        <w:tab/>
        <w:tab/>
        <w:t xml:space="preserve">  –              оперуповноважений ВВ ЗБГЕ ВПМ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митро Сергійович</w:t>
        <w:tab/>
        <w:tab/>
        <w:t xml:space="preserve"> Ковельської МДПІ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липчук</w:t>
        <w:tab/>
        <w:tab/>
        <w:tab/>
        <w:t xml:space="preserve">  –              начальник відділення державн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80" w:leader="none"/>
          <w:tab w:val="left" w:pos="4140" w:leader="none"/>
        </w:tabs>
        <w:jc w:val="both"/>
        <w:rPr/>
      </w:pPr>
      <w:r>
        <w:rPr>
          <w:sz w:val="28"/>
          <w:szCs w:val="28"/>
        </w:rPr>
        <w:t>Сергій Володимирович</w:t>
        <w:tab/>
        <w:tab/>
        <w:t xml:space="preserve"> пожежного  нагляду НПД  Камінь –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8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Каширського ГУ МНС України у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линській області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Дунайчук                          –              лікар з гігієни райсанепідстанції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Валерій Савович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блоцький                       –              оперуповноважений ДСБЕЗ  Камінь-  </w:t>
      </w:r>
    </w:p>
    <w:p>
      <w:pPr>
        <w:pStyle w:val="Normal"/>
        <w:rPr/>
      </w:pPr>
      <w:r>
        <w:rPr>
          <w:sz w:val="28"/>
          <w:szCs w:val="28"/>
        </w:rPr>
        <w:t xml:space="preserve">Сергій Борисович                             Каширського РВ УМВС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Грищук</w:t>
        <w:tab/>
        <w:t xml:space="preserve">–              інспектор дізнання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8"/>
          <w:szCs w:val="28"/>
        </w:rPr>
        <w:t xml:space="preserve">Роман Степанович         </w:t>
        <w:tab/>
        <w:t>Камінь-Каширського відділення ВДА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                                 О. Ващ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10:00Z</dcterms:created>
  <dc:creator>Admin</dc:creator>
  <dc:description/>
  <cp:keywords/>
  <dc:language>en-US</dc:language>
  <cp:lastModifiedBy>Пользователь</cp:lastModifiedBy>
  <cp:lastPrinted>2010-08-10T08:32:00Z</cp:lastPrinted>
  <dcterms:modified xsi:type="dcterms:W3CDTF">2010-08-10T05:33:00Z</dcterms:modified>
  <cp:revision>32</cp:revision>
  <dc:subject/>
  <dc:title/>
</cp:coreProperties>
</file>