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 серпня 20</w:t>
      </w:r>
      <w:r>
        <w:rPr>
          <w:szCs w:val="28"/>
          <w:lang w:val="ru-RU"/>
        </w:rPr>
        <w:t>10</w:t>
      </w:r>
      <w:r>
        <w:rPr>
          <w:szCs w:val="28"/>
        </w:rPr>
        <w:t xml:space="preserve">року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№ 21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внесення змін до складу колегії та спеціальної  колег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18"/>
          <w:szCs w:val="1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п.9 ст.39 Закону України «Про місцеві державні адміністрації», п.44 Регламенту Камінь – Каширської районної державної адміністрації, затвердженого розпорядженням голови райдержадміністрації від 19.11.2007 року № 340, внести наступні зміни до складу колегії та спеціальної колегії районної державної адміністрації, затвердженого розпорядженням голови районної державної адміністрації від 30.07.2002 р. № 222 із змінами, внесеними наступними розпорядженнями голови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1. У зв’язку із кадровими змінами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1 Вивести зі складу колегії райдержадміністрації Ярощука Віталія Івановича та Хитрика Валерія Макаровича.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2. Ввести до складу колегії районної державної адміністрації: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uk-UA"/>
        </w:rPr>
        <w:t>Михалика Андрія Васильовича – першого заступника голови районної державної  адміністрації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18"/>
          <w:szCs w:val="18"/>
          <w:lang w:val="uk-UA"/>
        </w:rPr>
        <w:t xml:space="preserve">           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uk-UA"/>
        </w:rPr>
        <w:t>Парфелюка Валерія Васильовича  - заступника голови районної державної адміністрації – начальника  управління  агропромислового розвитку райдержадміністрації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Затвердити склад спеціальної колегі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3. Вважати таким, що втратив чинність пункт 2 розпорядження голови районної державної адміністрації від 30.07.2002 р. № 222 </w:t>
      </w:r>
      <w:r>
        <w:rPr>
          <w:sz w:val="28"/>
          <w:szCs w:val="28"/>
          <w:lang w:val="uk-UA"/>
        </w:rPr>
        <w:t>із змінами, внесеними наступними розпорядженнями голови райдержадміністрації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 адміністрації                                                                           В. СУС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ерпня 2010 року  № 214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 К Л А Д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ої колегії районної державно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адміністраці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252" w:hanging="332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голова районної державної     адміністрації, голова колегії </w:t>
            </w:r>
          </w:p>
          <w:p>
            <w:pPr>
              <w:pStyle w:val="Normal"/>
              <w:ind w:left="252" w:hanging="3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чот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Дмитр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8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 голова район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дрій Васильович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ind w:lef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Олександр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sz w:val="28"/>
                <w:szCs w:val="28"/>
              </w:rPr>
              <w:t>Камінь – Каширський РВ УМВС України у Волинській област</w:t>
            </w: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лерій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Олександр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7:00Z</dcterms:created>
  <dc:creator>Admin</dc:creator>
  <dc:description/>
  <cp:keywords/>
  <dc:language>en-US</dc:language>
  <cp:lastModifiedBy>Пользователь</cp:lastModifiedBy>
  <cp:lastPrinted>2010-08-04T12:26:00Z</cp:lastPrinted>
  <dcterms:modified xsi:type="dcterms:W3CDTF">2010-08-04T09:27:00Z</dcterms:modified>
  <cp:revision>2</cp:revision>
  <dc:subject/>
  <dc:title> </dc:title>
</cp:coreProperties>
</file>