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bCs/>
          <w:sz w:val="32"/>
          <w:szCs w:val="24"/>
          <w:lang w:val="ru-RU"/>
        </w:rPr>
        <w:t>РОЗПОРЯДЖЕНН</w:t>
        <w:softHyphen/>
        <w:t>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u w:val="single"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t xml:space="preserve">2 серпня 2010 року                </w:t>
      </w:r>
      <w:r>
        <w:rPr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u w:val="single"/>
        </w:rPr>
        <w:softHyphen/>
        <w:softHyphen/>
        <w:softHyphen/>
        <w:softHyphen/>
        <w:softHyphen/>
        <w:t xml:space="preserve"> </w:t>
      </w:r>
      <w:r>
        <w:rPr/>
        <w:t>213</w:t>
      </w:r>
      <w:r>
        <w:rPr>
          <w:u w:val="single"/>
        </w:rPr>
        <w:t xml:space="preserve">   </w:t>
      </w:r>
    </w:p>
    <w:p>
      <w:pPr>
        <w:pStyle w:val="Heading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заходи з удосконалення реєстрації фізичних</w:t>
      </w:r>
      <w:r>
        <w:rPr>
          <w:sz w:val="28"/>
          <w:szCs w:val="28"/>
          <w:lang w:val="uk-UA"/>
        </w:rPr>
        <w:softHyphen/>
        <w:softHyphen/>
        <w:softHyphen/>
        <w:softHyphen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сіб на території</w:t>
      </w:r>
      <w:r>
        <w:rPr>
          <w:sz w:val="28"/>
          <w:szCs w:val="28"/>
          <w:lang w:val="uk-UA"/>
        </w:rPr>
        <w:t xml:space="preserve"> Камінь-Кашир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ромадяни, які проживають на території району і не зареєстровані за місцем їх постійного перебування, користуються житлово-комунальними послугами, що надають підприємства житлово-комунального господарства. Це призводить до зростання  навантаження на мережі во</w:t>
      </w:r>
      <w:r>
        <w:rPr>
          <w:sz w:val="28"/>
          <w:szCs w:val="28"/>
          <w:lang w:val="uk-UA"/>
        </w:rPr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t>до-, газопостачання, водовідведення, обсягів вивозу твердих побутових відходів. Ця категорія громадян проживає у будинках, квартирах, де відсутні прилади обліку, отримує належні житлово-комунальні послуги, проте оплата здійснюється лише  з кількості зареєстрованих мешканців. Тобто підприємст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житлово-комунального господарства завдаються збитки, що не відшкодовують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актуальність зазначеного питання, забезпечення відшкодування підприємствам житлово-комунального господарства плати за отримані послуги, керуючись статтею 6, частиною другою статті 13, пунктом 6 статті 25 Закону України “Про місцеві державні адміністрації”</w:t>
      </w:r>
      <w:r>
        <w:rPr>
          <w:sz w:val="28"/>
          <w:szCs w:val="28"/>
          <w:lang w:val="uk-UA"/>
        </w:rPr>
        <w:t xml:space="preserve"> та розпорядження голови облдержадміністрації №185 від 21.06.2010року «Про заходи з удосконалення реєстрації фізичних  осіб на території області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екомендувати </w:t>
      </w:r>
      <w:r>
        <w:rPr>
          <w:sz w:val="28"/>
          <w:szCs w:val="28"/>
          <w:lang w:val="uk-UA"/>
        </w:rPr>
        <w:t xml:space="preserve">Камінь-Каширському РВ УМВС України у Волинській області (Іващенку І.О.) </w:t>
      </w:r>
      <w:r>
        <w:rPr>
          <w:sz w:val="28"/>
          <w:szCs w:val="28"/>
        </w:rPr>
        <w:t>активізувати роботу щодо виявлення громадян, які порушують правила паспортної системи (проживають без паспортів, за недійсними паспортами чи без реєстрації). Відповідно до статей 197, 199 Кодексу України про адміністративні правопорушення, порушників, у тому числі посадових осіб, відповідальних за дотримання правил паспортної системи у гуртожитках, притягувати до адміністративної відповідально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комітетам міської і сільських рад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.1. Сприяти органам внутрішніх справ у забезпеченні додержання правил паспортної системи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озробити план заходів із забезпечення проведення реєстрації мешканців, які проживають у житлових будинках, гуртожитках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Провести роз’яснювальну роботу з керівниками промислових підприємств,  підприємств торгівлі, громадського харчування, будівельних організацій незалежно від форми власності щодо необхідності реєстрації працівників з інших регіонів, іноземних громадян.</w:t>
      </w:r>
    </w:p>
    <w:p>
      <w:pPr>
        <w:pStyle w:val="Normal"/>
        <w:tabs>
          <w:tab w:val="clear" w:pos="708"/>
          <w:tab w:val="left" w:pos="720" w:leader="none"/>
        </w:tabs>
        <w:ind w:left="851" w:hanging="0"/>
        <w:jc w:val="both"/>
        <w:rPr/>
      </w:pPr>
      <w:r>
        <w:rPr>
          <w:sz w:val="28"/>
          <w:szCs w:val="28"/>
        </w:rPr>
        <w:tab/>
        <w:t xml:space="preserve">2.4. Про проведену роботу проінформувати </w:t>
      </w:r>
      <w:r>
        <w:rPr>
          <w:sz w:val="28"/>
          <w:szCs w:val="28"/>
          <w:lang w:val="uk-UA"/>
        </w:rPr>
        <w:t xml:space="preserve">відділ містобудування, архітектури та житлово-комунального господарства райдержадміністрації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серпня 2010 рок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мінь-Каширському ВУЖКГ (Гембік А. І.), районному підприємству «Теплокамінь» (Ющик П.С.), ТзОВ «Камінь-Каширські мережі»         (Кереб Ю.Й.)  забезпечити виконання заходів</w:t>
      </w:r>
      <w:r>
        <w:rPr>
          <w:sz w:val="28"/>
          <w:szCs w:val="28"/>
        </w:rPr>
        <w:t xml:space="preserve"> щодо виявлення громадян, які порушують правила паспортної системи (проживають без паспортів, за недійсними паспортами чи без реєстрації)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>користуються житлово-комунальними послуг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Т. Єфімову.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ab/>
        <w:tab/>
        <w:t>В.І. СУС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  <w:t>Должко 2 23 60</w:t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21:00Z</dcterms:created>
  <dc:creator>amigo</dc:creator>
  <dc:description/>
  <cp:keywords/>
  <dc:language>en-US</dc:language>
  <cp:lastModifiedBy>Пользователь</cp:lastModifiedBy>
  <cp:lastPrinted>2010-08-04T12:18:00Z</cp:lastPrinted>
  <dcterms:modified xsi:type="dcterms:W3CDTF">2010-08-04T09:21:00Z</dcterms:modified>
  <cp:revision>2</cp:revision>
  <dc:subject/>
  <dc:title>Розпорядження Володамир</dc:title>
</cp:coreProperties>
</file>