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lang w:val="uk-UA"/>
        </w:rPr>
      </w:pPr>
      <w:r>
        <w:rPr>
          <w:sz w:val="28"/>
          <w:szCs w:val="28"/>
          <w:lang w:val="uk-UA"/>
        </w:rPr>
        <w:t>2 серпня 2010 року</w:t>
      </w:r>
      <w:r>
        <w:rPr>
          <w:sz w:val="28"/>
          <w:lang w:val="uk-UA"/>
        </w:rPr>
        <w:t xml:space="preserve">                м. Камінь-Каширський</w:t>
      </w:r>
      <w:r>
        <w:rPr>
          <w:lang w:val="uk-UA"/>
        </w:rPr>
        <w:t xml:space="preserve"> </w:t>
      </w:r>
      <w:r>
        <w:rPr>
          <w:sz w:val="28"/>
          <w:lang w:val="uk-UA"/>
        </w:rPr>
        <w:tab/>
        <w:t xml:space="preserve">                         №  210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>
          <w:sz w:val="28"/>
          <w:lang w:val="uk-UA"/>
        </w:rPr>
        <w:t xml:space="preserve">Про внесення змін до розпорядження голови райдержадміністрації </w:t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343 від 29 жовтня 2009 року «Про затвердження нового складу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айонної міжвідомчої координаційно-методичної ради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 правової освіти населення»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Відповідно до п. 4 ст. 25, п. 9 ст. 39 Закону України „Про місцеві державні адміністрації ” та у зв’язку із кадровими змінами, внести зміни до складу районної координаційно-методичної ради з правової освіти населення, затвердженого п. 1 розпорядження голови районної державної адміністрації «Про затвердження нового складу районної міжвідомчої координаційно-методичної ради з правової освіти населення»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1. Вивести зі складу районної міжвідомчої координаційно –методичної ради з правової освіти населення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Хитрика Валерія Макаровича, заступника голови райдержадміністрації – голову ради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Макарчук Марію Адамівну, заступника начальника відділу освіти і науки райдержадміністрації – члена ради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2. Увести до складу районної міжвідомчої координаційно –методичної ради з правової освіти населення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Михалика Андрія Васильовича - першого заступника голови райдержадміністрації, головою ради;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Хитрика Валерія Макаровича - заступника начальника відділу освіти і науки райдержадміністрації, членом ради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державної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                                                                                         В. СУС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lang w:val="uk-UA"/>
        </w:rPr>
        <w:t>Сорочук  23568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6:30:00Z</dcterms:created>
  <dc:creator>Пользователь</dc:creator>
  <dc:description/>
  <cp:keywords/>
  <dc:language>en-US</dc:language>
  <cp:lastModifiedBy>Пользователь</cp:lastModifiedBy>
  <cp:lastPrinted>2010-08-02T09:26:00Z</cp:lastPrinted>
  <dcterms:modified xsi:type="dcterms:W3CDTF">2010-08-02T06:30:00Z</dcterms:modified>
  <cp:revision>2</cp:revision>
  <dc:subject/>
  <dc:title> </dc:title>
</cp:coreProperties>
</file>