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20 січня 2010 року                 м.Камінь-Каширський</w:t>
        <w:tab/>
        <w:t xml:space="preserve">                                № 2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Малащуку П.В.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 частки (паю)  за  межами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идертське” Малащука П.В.,  враховуючи рішення  Видертської сільської ради  від  15.09.2009року  № 35/8 , та  відповідно до статтей 17, 118, п.12 Перехідних положень  Земельного кодексу  України, стат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у ділянку за межами населеного пункту  в розмірі частки  (паю)   власнику   сертифіката  на  право  на  земельну  частку (пай) колишнього КСП „Видертське”   серії ВЛ  №0105306</w:t>
      </w:r>
    </w:p>
    <w:p>
      <w:pPr>
        <w:pStyle w:val="Normal"/>
        <w:jc w:val="both"/>
        <w:rPr/>
      </w:pPr>
      <w:r>
        <w:rPr/>
        <w:t>Малащуку  Петру  Васильовичу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ус  22368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24:00Z</dcterms:created>
  <dc:creator>m7</dc:creator>
  <dc:description/>
  <cp:keywords/>
  <dc:language>en-US</dc:language>
  <cp:lastModifiedBy>Admin</cp:lastModifiedBy>
  <cp:lastPrinted>2010-01-25T11:23:00Z</cp:lastPrinted>
  <dcterms:modified xsi:type="dcterms:W3CDTF">2010-01-25T08:24:00Z</dcterms:modified>
  <cp:revision>2</cp:revision>
  <dc:subject/>
  <dc:title> </dc:title>
</cp:coreProperties>
</file>