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29 липня 2010 року                           </w:t>
      </w:r>
      <w:r>
        <w:rPr>
          <w:szCs w:val="28"/>
        </w:rPr>
        <w:t>м.Камінь-Каширський</w:t>
      </w:r>
      <w:r>
        <w:rPr>
          <w:sz w:val="24"/>
        </w:rPr>
        <w:tab/>
        <w:tab/>
        <w:tab/>
        <w:tab/>
        <w:t>№ 208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Про  надання    дозволу 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щодо      складання       документів,      що     посвідчують     право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ласності    на    земельні    ділянки      для   ведення     особистого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селянського  господарства    жителям  села  Хотешів   за   межами</w:t>
      </w:r>
      <w:r>
        <w:rPr>
          <w:rFonts w:eastAsia="Batang;바탕"/>
          <w:szCs w:val="20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               </w:t>
      </w:r>
      <w:r>
        <w:rPr/>
        <w:t xml:space="preserve">населеного   пункту    на      території    Хотешівської      сільської 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      </w:t>
      </w:r>
      <w:r>
        <w:rPr/>
        <w:t>ради.</w:t>
      </w:r>
    </w:p>
    <w:p>
      <w:pPr>
        <w:pStyle w:val="Normal"/>
        <w:rPr>
          <w:rFonts w:eastAsia="Batang;바탕"/>
          <w:szCs w:val="20"/>
        </w:rPr>
      </w:pPr>
      <w:r>
        <w:rPr/>
        <w:t xml:space="preserve">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         </w:t>
      </w:r>
      <w:r>
        <w:rPr/>
        <w:t>Розглянувши     заяви     жителів    села   Хотешів  Камінь-Каширського  району,  враховуючи   рішення   Хотешівської  сільської  ради від  22.01.2008  року  № 18/6, від  19.05.2009  року  № 28/5.1, від 22.01.2010 № 37/3, від 22.01.2010 № 37/4  та     відповідно   до    статей  17, 118,  121,  п.12 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Земельного  кодексу  України,  п. </w:t>
      </w:r>
      <w:r>
        <w:rPr>
          <w:b/>
          <w:bCs/>
        </w:rPr>
        <w:t xml:space="preserve">і </w:t>
      </w:r>
      <w:r>
        <w:rPr/>
        <w:t xml:space="preserve"> ст.25   Закону  України     “Про 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 xml:space="preserve">     </w:t>
      </w:r>
      <w:r>
        <w:rPr/>
        <w:t xml:space="preserve">1. Надати  дозвіл  жителям    села     Хотешів  Камінь-Каширського    району   на      розробку    технічної   документації  щодо  складання  документів,  що  посвідчують  право  власності  на  земельні  ділянки      для     ведення     особистого     селянського     господарства,    які  знаходяться  в  урочищах:  «Гора», «Біля бригади», «Біля Пана»,  «Лузьке»,  «Вировище»,     на      території     Хотешівської       сільської    ради    за     межами    населеного    пункту /список  додається/.    </w:t>
      </w:r>
    </w:p>
    <w:p>
      <w:pPr>
        <w:pStyle w:val="Normal"/>
        <w:ind w:left="1230" w:hanging="0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jc w:val="both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/>
        <w:t xml:space="preserve">2.  Контроль  за   виконанням   цього  розпорядження   покласти  на заступника     голови       райдержадміністрації,         начальника          управління   </w:t>
      </w:r>
    </w:p>
    <w:p>
      <w:pPr>
        <w:pStyle w:val="Normal"/>
        <w:jc w:val="both"/>
        <w:rPr>
          <w:rFonts w:eastAsia="Batang;바탕"/>
          <w:szCs w:val="20"/>
        </w:rPr>
      </w:pPr>
      <w:r>
        <w:rPr/>
        <w:t>агропромислового   розвитку   райдержадміністрації   В.В.Парфелю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Голова     районної  державної</w:t>
      </w:r>
    </w:p>
    <w:p>
      <w:pPr>
        <w:pStyle w:val="Normal"/>
        <w:ind w:left="708" w:hanging="0"/>
        <w:jc w:val="both"/>
        <w:rPr>
          <w:rFonts w:eastAsia="Batang;바탕"/>
          <w:szCs w:val="20"/>
        </w:rPr>
      </w:pPr>
      <w:r>
        <w:rPr/>
        <w:t xml:space="preserve"> </w:t>
      </w:r>
      <w:r>
        <w:rPr/>
        <w:t>адміністрації                                                                               В.СУС</w:t>
      </w:r>
    </w:p>
    <w:p>
      <w:pPr>
        <w:pStyle w:val="Normal"/>
        <w:jc w:val="both"/>
        <w:rPr>
          <w:sz w:val="24"/>
        </w:rPr>
      </w:pPr>
      <w:r>
        <w:rPr/>
        <w:t xml:space="preserve">                 </w:t>
      </w:r>
      <w:r>
        <w:rPr>
          <w:sz w:val="24"/>
        </w:rPr>
        <w:t>Сус  2236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З А Т В Е Р Д Ж Е Н 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розпорядження   голов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від  29 липня  2010 року № 20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 xml:space="preserve">С П И С О К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громадян         Хотешівської         сільської     ради ,   яким      надається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дозвіл      на       виготовлення      технічної        документації         щодо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кладання     документів,    що   посвідчують    право   власності        на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земельні  ділянки  для  ведення  особистого  селянського  господарства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жителів  села  Хотешів   за   межами  населеного  пункту   на  території  </w:t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Хотешівської   сільської  ради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49"/>
        <w:gridCol w:w="2136"/>
        <w:gridCol w:w="17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ізвище , ім’я   по-батьков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Урочище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лоща,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 Василь Адам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ор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6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нінка Микола  Володимир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ор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ор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Біля бригади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1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53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галь Борис Іван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ор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ор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Біля Пан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76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13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нінка Михайло Адам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Лузьк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1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яшук Сергій Петр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Вировищ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Гора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33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46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ц Валентина Михайлів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Лузьке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Лузьк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8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24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ула Володимир Михайлови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Вировищ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14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9:06:00Z</dcterms:created>
  <dc:creator>m7</dc:creator>
  <dc:description/>
  <cp:keywords/>
  <dc:language>en-US</dc:language>
  <cp:lastModifiedBy>Пользователь</cp:lastModifiedBy>
  <cp:lastPrinted>2010-07-30T12:04:00Z</cp:lastPrinted>
  <dcterms:modified xsi:type="dcterms:W3CDTF">2010-07-30T09:06:00Z</dcterms:modified>
  <cp:revision>2</cp:revision>
  <dc:subject/>
  <dc:title>                                                                    </dc:title>
</cp:coreProperties>
</file>