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9 липня 2010 року                м.Камінь-Каширський                      №  206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новий склад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район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. 9 ч. 1 ст. 39 Закону України «Про місцеві державні адміністрації»,  пункту 3 Указу Президента України від 7 лютого 2008 року     № 109/2008 </w:t>
      </w:r>
      <w:r>
        <w:rPr>
          <w:szCs w:val="28"/>
          <w:lang w:val="uk-UA"/>
        </w:rPr>
        <w:t>“</w:t>
      </w:r>
      <w:r>
        <w:rPr>
          <w:sz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Cs w:val="28"/>
          <w:lang w:val="uk-UA"/>
        </w:rPr>
        <w:t xml:space="preserve">”, </w:t>
      </w:r>
      <w:r>
        <w:rPr>
          <w:sz w:val="28"/>
          <w:szCs w:val="28"/>
          <w:lang w:val="uk-UA"/>
        </w:rPr>
        <w:t>розпорядження голови обласної державної адміністрації № 121 від 13 травня 2010 «Про новий склад комісії з питань розгляду звернень громадян в обласній державній адміністрації»</w:t>
      </w:r>
      <w:r>
        <w:rPr>
          <w:sz w:val="28"/>
          <w:lang w:val="uk-UA"/>
        </w:rPr>
        <w:t xml:space="preserve"> у зв’язку з кадровими змінам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постійно діючої комісії з питань розгляду звернень громадян</w:t>
      </w:r>
      <w:r>
        <w:rPr>
          <w:sz w:val="28"/>
          <w:szCs w:val="28"/>
          <w:lang w:val="uk-UA"/>
        </w:rPr>
        <w:t>, що додається.</w:t>
      </w:r>
    </w:p>
    <w:p>
      <w:pPr>
        <w:pStyle w:val="TextBody"/>
        <w:ind w:firstLine="708"/>
        <w:rPr/>
      </w:pPr>
      <w:r>
        <w:rPr>
          <w:szCs w:val="28"/>
        </w:rPr>
        <w:t>2. Визнати такими, що втратили чинність, розпорядження голови районної державної адміністрації № 69 від 29 лютого 2008 року «Про утворення комісії з питань розгляду звернень громадян в районній державній адміністрації» в частині складу комісії, № 334 від 23 жовтня 2009 року «Про внесення змін до складу комісії з питань розгляду звернень громадян в районній державній адміністрації».</w:t>
      </w:r>
    </w:p>
    <w:p>
      <w:pPr>
        <w:pStyle w:val="TextBody"/>
        <w:ind w:firstLine="708"/>
        <w:rPr>
          <w:szCs w:val="28"/>
        </w:rPr>
      </w:pPr>
      <w:r>
        <w:rPr/>
        <w:t>3. Контроль за виконанням цього розпорядження покласти на керівника апарату райдержадміністрації О. Ващу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           В.  СУ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рочук 23568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</w:t>
      </w:r>
      <w:r>
        <w:rPr/>
        <w:t xml:space="preserve">Розпорядження голови 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районної державної адміністрації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                </w:t>
      </w:r>
      <w:r>
        <w:rPr/>
        <w:t>29 липня 2010 року      № 206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  <w:lang w:val="uk-UA"/>
        </w:rPr>
        <w:t>в район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rPr/>
      </w:pPr>
      <w:r>
        <w:rPr/>
        <w:t>СУС</w:t>
        <w:tab/>
        <w:t xml:space="preserve">- голова районної </w:t>
      </w:r>
    </w:p>
    <w:p>
      <w:pPr>
        <w:pStyle w:val="Heading5"/>
        <w:tabs>
          <w:tab w:val="clear" w:pos="5400"/>
          <w:tab w:val="left" w:pos="5220" w:leader="none"/>
        </w:tabs>
        <w:rPr/>
      </w:pPr>
      <w:r>
        <w:rPr/>
        <w:t>Віктор Іванович                                             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jc w:val="left"/>
        <w:rPr/>
      </w:pPr>
      <w:r>
        <w:rPr/>
        <w:t xml:space="preserve">ВАЩУК   </w:t>
        <w:tab/>
        <w:t>- керівник апарату районної</w:t>
      </w:r>
    </w:p>
    <w:p>
      <w:pPr>
        <w:pStyle w:val="Heading5"/>
        <w:ind w:left="2832" w:right="-185" w:hanging="2832"/>
        <w:jc w:val="left"/>
        <w:rPr/>
      </w:pPr>
      <w:r>
        <w:rPr/>
        <w:t>Ольга Петрівна</w:t>
        <w:tab/>
        <w:t xml:space="preserve">                                 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>СОРОЧУК</w:t>
        <w:tab/>
        <w:t xml:space="preserve">- головний спеціаліст відділу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Володимирівна                            юридичної роботи та взаємодії з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правоохоронними органами апарат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 xml:space="preserve">МИХАЛИК </w:t>
        <w:tab/>
        <w:t xml:space="preserve">- перший заступник голови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Андрій Васильович                                        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5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ЄФІМОВА                                          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тяна Михайлівна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АРФЕЛЮК</w:t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лерій Васильович                                       державної адміністрації – начальник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управління агропромисловог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розвитку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ПАРИК </w:t>
        <w:tab/>
        <w:t>- головний лікар централь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оман  Іванович                                               районної лікарн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НТОНЮК</w:t>
        <w:tab/>
        <w:t>- начальник Камінь-Каширськ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лла Петрівна                                                 міжрайонної державної податков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інспек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АРПІК</w:t>
        <w:tab/>
        <w:t xml:space="preserve">- начальник районного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ій Борисович</w:t>
        <w:tab/>
        <w:t xml:space="preserve">управління юстиції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МЕЛЬНИК</w:t>
        <w:tab/>
        <w:t>- начальник управлінн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>Віталій Трохимович</w:t>
        <w:tab/>
        <w:t xml:space="preserve">праці, соціальних питань та у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справах захисту населення від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аслідків Чорнобильської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атастрофи 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ОЛЖКО</w:t>
        <w:tab/>
        <w:t>- начальник відділу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>Сергій Валерійович</w:t>
        <w:tab/>
        <w:t>містобудування, архітектури та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житлово-комунального госпо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дарства 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ОНЕЦЬ                                                       - начальник відділу економік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терина Йосипівна                                       та розвитку інфраструктури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ІГУН</w:t>
      </w:r>
      <w:r>
        <w:rPr>
          <w:lang w:val="uk-UA"/>
        </w:rPr>
        <w:tab/>
        <w:t xml:space="preserve">-  </w:t>
      </w:r>
      <w:r>
        <w:rPr>
          <w:sz w:val="28"/>
          <w:szCs w:val="28"/>
          <w:lang w:val="uk-UA"/>
        </w:rPr>
        <w:t xml:space="preserve">начальник відділу юридично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нна Віталіївна                                                 роботи та взаємодії з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правоохоронним органами апарат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jc w:val="left"/>
        <w:rPr/>
      </w:pPr>
      <w:r>
        <w:rPr>
          <w:bCs/>
        </w:rPr>
        <w:t>ІВАЩЕНКО</w:t>
      </w:r>
      <w:r>
        <w:rPr/>
        <w:tab/>
        <w:t>- начальник  райвідділу</w:t>
      </w:r>
    </w:p>
    <w:p>
      <w:pPr>
        <w:pStyle w:val="Heading5"/>
        <w:tabs>
          <w:tab w:val="clear" w:pos="5400"/>
          <w:tab w:val="left" w:pos="5580" w:leader="none"/>
        </w:tabs>
        <w:ind w:left="5580" w:hanging="5580"/>
        <w:jc w:val="left"/>
        <w:rPr/>
      </w:pPr>
      <w:r>
        <w:rPr/>
        <w:t>Іван Олександрович                                        Міністерства внутрішніх справ</w:t>
      </w:r>
    </w:p>
    <w:p>
      <w:pPr>
        <w:pStyle w:val="Heading5"/>
        <w:tabs>
          <w:tab w:val="clear" w:pos="5400"/>
          <w:tab w:val="left" w:pos="5580" w:leader="none"/>
        </w:tabs>
        <w:ind w:left="5580" w:hanging="5580"/>
        <w:jc w:val="left"/>
        <w:rPr/>
      </w:pPr>
      <w:r>
        <w:rPr/>
        <w:t xml:space="preserve">                                                                          </w:t>
      </w:r>
      <w:r>
        <w:rPr/>
        <w:t>України у Волинській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БОНДАР </w:t>
        <w:tab/>
        <w:tab/>
        <w:tab/>
        <w:tab/>
        <w:tab/>
        <w:tab/>
        <w:t xml:space="preserve"> -  Камінь-Каширський міський голова</w:t>
      </w:r>
    </w:p>
    <w:p>
      <w:pPr>
        <w:pStyle w:val="Normal"/>
        <w:rPr/>
      </w:pPr>
      <w:r>
        <w:rPr>
          <w:sz w:val="28"/>
          <w:lang w:val="uk-UA"/>
        </w:rPr>
        <w:t>Василь Іванович</w:t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01:00Z</dcterms:created>
  <dc:creator>Пользователь</dc:creator>
  <dc:description/>
  <cp:keywords/>
  <dc:language>en-US</dc:language>
  <cp:lastModifiedBy>Пользователь</cp:lastModifiedBy>
  <cp:lastPrinted>2010-07-30T11:01:00Z</cp:lastPrinted>
  <dcterms:modified xsi:type="dcterms:W3CDTF">2010-07-30T08:01:00Z</dcterms:modified>
  <cp:revision>2</cp:revision>
  <dc:subject/>
  <dc:title/>
</cp:coreProperties>
</file>