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3 липня 2010 року        м. Камінь- Каширський                         № 2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вільнення Кузьмич Жанни Вікторівни від обов’язків піклувальн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щодо дитини-сироти Ющик Ірини Миколаїв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п. 1 ст. 22 Закону України „Про місцеві державні адміністрації”, пп. 1 п. 1 ст. 77 Цивільного кодексу України, п.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ільнити гр. Кузьмич Жанну Вікторівну, 31 грудня 1972 року народження, яка проживає за адресою: Волинська область, Камінь-Каширський район, село Гута Боровенська, вул. Острів, 1 від обов’язків піклувальника щодо дитини-сироти Ющик Ірини Миколаївни,  22 липня 1992 року народження, в зв’язку з досягненням нею повнолітт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ажати такими, що втратили чинність, розпорядження голови райдержадміністрації № 13 від 15 січня 2010 року „Про надання Ющик Ірині Миколаївні статусу дитини-сироти” та розпорядження першого заступника голови райдержадміністрації № 39 від 4 лютого 2010 року „Про призначення Кузьмич Жанни Вікторівни піклувальником над дитиною-сиротою Ющик Іриною Миколаївною”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59:00Z</dcterms:created>
  <dc:creator>РДА</dc:creator>
  <dc:description/>
  <cp:keywords/>
  <dc:language>en-US</dc:language>
  <cp:lastModifiedBy>Пользователь</cp:lastModifiedBy>
  <cp:lastPrinted>2010-07-27T10:55:00Z</cp:lastPrinted>
  <dcterms:modified xsi:type="dcterms:W3CDTF">2010-07-27T07:59:00Z</dcterms:modified>
  <cp:revision>2</cp:revision>
  <dc:subject/>
  <dc:title>                       </dc:title>
</cp:coreProperties>
</file>