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 xml:space="preserve">23 липня 2010 року                м.Камінь-Каширський                               № 200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Про внесення змін до розпорядження голови райдержадміністрації від 9 липня 2009 року  № 215 „Про затвердження складу комісії з питань розрахунків обсягів компенсації витрат автомобільних перевізників за пільговий проїзд окремих категорій громадян”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ідповідно до п. 1 ст.23, п.9 ст.39 Закону України „Про місцеві державні адміністрації”, в зв”язку  з  вибуттям голови та секретаря комісії з питань розрахунків обсягів  компенсації витрат автомобільних перевізників за пільговий проїзд окремих категорій громадян внести наступні зміни до складу  комісії  затвердженої розпорядженням голови райдержадміністрації  № 215  09.07.2009 р. „Про затвердження складу комісії з питань розрахунків обсягів компенсації витрат автомобільних перевізників за пільговий проїзд окремих категорій громадян „ 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ивести із  складу комісії Ярощука  Віталія Івановича – голову  комісії, Тютях Людмилу Володимирівну – секретаря комісії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 Затвердити 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1. головою комісії  з питань розрахунків обсягів компенсації  витрат   автомобільних перевізників за пільговий проїзд окремих категорій громадян Михалика Андрія Васильовича, першого заступника голови райдержадміністрації ;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 секретарем комісії - Лапійчук Ніну Іванівну, начальника відділу персоніфікованого  обліку пільгових категорій населення управління праці, соціальних питань та у справах захисту населення від наслідків Чорнобильської катастрофи  райдержадміністрації.</w:t>
      </w:r>
    </w:p>
    <w:p>
      <w:pPr>
        <w:pStyle w:val="2"/>
        <w:rPr>
          <w:szCs w:val="20"/>
        </w:rPr>
      </w:pPr>
      <w:r>
        <w:rPr>
          <w:szCs w:val="20"/>
        </w:rPr>
        <w:t xml:space="preserve">     </w:t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rPr/>
      </w:pPr>
      <w:r>
        <w:rPr>
          <w:bCs/>
        </w:rPr>
        <w:t xml:space="preserve">Голова районної </w:t>
      </w:r>
    </w:p>
    <w:p>
      <w:pPr>
        <w:pStyle w:val="2"/>
        <w:rPr>
          <w:bCs/>
        </w:rPr>
      </w:pPr>
      <w:r>
        <w:rPr>
          <w:bCs/>
        </w:rPr>
        <w:t>державної адміністрації                                                             В.СУС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</w:rPr>
      </w:pPr>
      <w:r>
        <w:rPr>
          <w:bCs/>
        </w:rPr>
        <w:t>Мельник, 50509</w:t>
      </w:r>
    </w:p>
    <w:p>
      <w:pPr>
        <w:pStyle w:val="3"/>
        <w:jc w:val="both"/>
        <w:rPr>
          <w:bCs/>
        </w:rPr>
      </w:pPr>
      <w:r>
        <w:rPr>
          <w:bCs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0:00Z</dcterms:created>
  <dc:creator>amigo</dc:creator>
  <dc:description/>
  <cp:keywords/>
  <dc:language>en-US</dc:language>
  <cp:lastModifiedBy>Пользователь</cp:lastModifiedBy>
  <cp:lastPrinted>2010-07-27T09:39:00Z</cp:lastPrinted>
  <dcterms:modified xsi:type="dcterms:W3CDTF">2010-07-27T06:40:00Z</dcterms:modified>
  <cp:revision>2</cp:revision>
  <dc:subject/>
  <dc:title>Розпорядження Володамир</dc:title>
</cp:coreProperties>
</file>