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  <w:t>УКРАЇНА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ind w:lef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1 липня 2010 року                  м.Камінь-Каширський</w:t>
        <w:tab/>
        <w:tab/>
        <w:tab/>
        <w:t>№  1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організацію підготовки молоді до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ої служби у Збройних Силах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України в 2010- 2011 навчальному ро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4 ст.27 Закону України “Про місцеві державні адміністрації”, Положень про допризовну підготовку і  про підготовку призовників з військово-технічних спеціальностей, затверджених постановою Кабінету Міністрів України від 30 листопада 2000 року № 1770, розпорядження голови облдержадміністрації від 22.06.2010р. № 192 “</w:t>
      </w:r>
      <w:r>
        <w:rPr>
          <w:bCs/>
          <w:sz w:val="28"/>
          <w:szCs w:val="28"/>
          <w:lang w:val="uk-UA"/>
        </w:rPr>
        <w:t>Про організацію підготовки молоді до військової служби у Збройних Силах України в 2010-2011 навчальному році”,</w:t>
      </w:r>
      <w:r>
        <w:rPr>
          <w:sz w:val="28"/>
          <w:szCs w:val="28"/>
          <w:lang w:val="uk-UA"/>
        </w:rPr>
        <w:t xml:space="preserve"> з метою підвищення рівня підготовки молоді до військової служби у Збройних Силах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аходи щодо підготовки молоді до військової служби у Збройних Силах України в 2010-2011 навчальному році (додаються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43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Для вивчення стану підготовки молоді до військової служби, надання допомоги і контролю за якістю її проведення утворити районну комісію з перевірки стану підготовки молоді до військової служби (далі-комісія) у складі згідно з додатк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43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Виконкомам міської, сільських рад, структурним підрозділам райдержадміністрації, керівництву автошколи Товариства сприяння обороні України спланувати, організувати та забезпечити підготовку молоді до військової служби відповідно до вимог Закону України “Про військовий обов’язок і військову службу”, і вищеназваних Положень у строки, передбачені захода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843" w:leader="none"/>
        </w:tabs>
        <w:ind w:left="0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Михалика А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6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ова районної державної</w:t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дміністрації  </w:t>
        <w:tab/>
        <w:tab/>
        <w:tab/>
        <w:tab/>
        <w:tab/>
        <w:tab/>
        <w:tab/>
        <w:tab/>
        <w:tab/>
        <w:t>В.І.СУС.</w:t>
      </w:r>
    </w:p>
    <w:p>
      <w:pPr>
        <w:pStyle w:val="Heading6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Денік               23247</w:t>
      </w:r>
    </w:p>
    <w:p>
      <w:pPr>
        <w:pStyle w:val="Normal"/>
        <w:rPr/>
      </w:pPr>
      <w:r>
        <w:rPr>
          <w:sz w:val="28"/>
          <w:szCs w:val="28"/>
          <w:lang w:val="uk-UA"/>
        </w:rPr>
        <w:t>Пась                23186</w:t>
      </w:r>
    </w:p>
    <w:p>
      <w:pPr>
        <w:pStyle w:val="Normal"/>
        <w:rPr/>
      </w:pPr>
      <w:r>
        <w:rPr>
          <w:sz w:val="28"/>
          <w:szCs w:val="28"/>
          <w:lang w:val="uk-UA"/>
        </w:rPr>
        <w:t>Харитоненко  23372</w:t>
      </w:r>
    </w:p>
    <w:p>
      <w:pPr>
        <w:pStyle w:val="Normal"/>
        <w:tabs>
          <w:tab w:val="clear" w:pos="720"/>
          <w:tab w:val="left" w:pos="90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ind w:left="5812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812" w:hanging="0"/>
        <w:rPr/>
      </w:pPr>
      <w:r>
        <w:rPr>
          <w:bCs/>
          <w:sz w:val="28"/>
          <w:szCs w:val="28"/>
          <w:lang w:val="uk-UA"/>
        </w:rPr>
        <w:t>Розпорядження  голови райдержадміністрації</w:t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 липня 2010р</w:t>
      </w:r>
    </w:p>
    <w:p>
      <w:pPr>
        <w:pStyle w:val="Normal"/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хо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підготовки молоді до військової служби у Збройних Сил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країни в 2010-2011 навчальному роц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і заходи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993" w:leader="none"/>
        </w:tabs>
        <w:ind w:left="0" w:firstLine="284"/>
        <w:rPr/>
      </w:pPr>
      <w:r>
        <w:rPr>
          <w:szCs w:val="28"/>
        </w:rPr>
        <w:t xml:space="preserve">Підвести підсумки підготовки молоді до військової служби у 2009-2010  навчальному році та визначити завдання на 2010 –2011 навчальний рік, виробити рекомендації для поліпшення цієї роботи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ровести навчально-методичну конференцію з директорами навчальних закладів з цього питання.</w:t>
      </w:r>
    </w:p>
    <w:p>
      <w:pPr>
        <w:pStyle w:val="TextBodyIndent"/>
        <w:jc w:val="left"/>
        <w:rPr/>
      </w:pPr>
      <w:r>
        <w:rPr>
          <w:szCs w:val="28"/>
        </w:rPr>
        <w:t xml:space="preserve">Райвійськкомат, відділ освіти і науки райдержадміністрації,  головний  спеціаліст  з  оборонної  роботи апарату райдержадміністрації .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val="uk-UA"/>
        </w:rPr>
        <w:t>Серпень 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ІІ. Заходи з допризовної підготов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  Провести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и з новопризначеними на посади викладачів предмету „Основи захисту Вітчизни” для освоєння спеціаль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ерпень - вересень  2010 р.</w:t>
      </w:r>
    </w:p>
    <w:p>
      <w:pPr>
        <w:pStyle w:val="Normal"/>
        <w:tabs>
          <w:tab w:val="clear" w:pos="720"/>
          <w:tab w:val="left" w:pos="4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szCs w:val="28"/>
        </w:rPr>
        <w:t>навчально-методичні збори з викладачами предмету „Основи захисту Вітчизни” ;</w:t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ерпень - вересень  2010 р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триденні методичні заняття з викладачами предмету „Основи захисту Вітчизни” навчально-виховних закладів у канікулярний період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Січень 2011 р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щомісячні одноденні методичні заняття з викладачами предмету „Основи захисту Вітчизни” навчально-виховних закладів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Третя середа місяця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одноденні навчально-методичні збори з позаштатними викладачами основ медичних знань у навчально-виховних заклада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left"/>
        <w:rPr>
          <w:szCs w:val="28"/>
        </w:rPr>
      </w:pPr>
      <w:r>
        <w:rPr>
          <w:szCs w:val="28"/>
        </w:rPr>
        <w:t>Відділ освіти і науки 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3249" w:firstLine="720"/>
        <w:rPr/>
      </w:pPr>
      <w:r>
        <w:rPr>
          <w:sz w:val="28"/>
          <w:szCs w:val="28"/>
          <w:lang w:val="uk-UA"/>
        </w:rPr>
        <w:t>Вересень  2010 р.</w:t>
      </w:r>
    </w:p>
    <w:p>
      <w:pPr>
        <w:pStyle w:val="Normal"/>
        <w:ind w:left="324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гляд конкурс навчально-матеріальної бази допризовної підготовки серед навчально-виховних закладів району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науки 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Травень 2011 року</w:t>
      </w:r>
    </w:p>
    <w:p>
      <w:pPr>
        <w:pStyle w:val="Normal"/>
        <w:ind w:left="324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ІІІ. Заходи щодо підготовки 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призовників з військово-технічних спеціальностей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1. Провести навчально-методичні збори з викладачами і майстрами виробничого навчання автошколи Товариства сприяння обороні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Відділ освіти і науки райдержадміністрації, райвійськкомат, дирекція автошколи Товариства сприяння обороні України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val="uk-UA"/>
        </w:rPr>
        <w:t>Вересень  2010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bCs/>
          <w:szCs w:val="28"/>
        </w:rPr>
        <w:t xml:space="preserve">IV. Заходи з підготовки юнаків до вступу у вищі військово-навчальні заклади та військові навчальні підрозділи вищих навчальних закладів. </w:t>
      </w:r>
    </w:p>
    <w:p>
      <w:pPr>
        <w:pStyle w:val="Normal"/>
        <w:ind w:left="396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відвідування допризовною та призовною молоддю військових частин з метою ознайомлення з умовами життя, служби та побуту військовослужбов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Райвійськкомат, відділи освіти і науки, у справах сім"ї, молоді та спорту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0-2011 навчального року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567" w:leader="none"/>
        </w:tabs>
        <w:ind w:left="0" w:hanging="0"/>
        <w:rPr>
          <w:szCs w:val="28"/>
        </w:rPr>
      </w:pPr>
      <w:r>
        <w:rPr>
          <w:szCs w:val="28"/>
        </w:rPr>
        <w:t>Провести нараду із залученням представників військово-навчальних закладів з викладачами предмету „Основи захисту Вітчизни” щодо роботи з відбору кандидатів для навчання у військово-навчальних закладах та військово-навчальних підрозділах вищих навчальних закладів.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військкомат, відділ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Лютий 201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роботу з вивчення морально-ділових якостей кандидатів для навчання у військово-навчальних закладах, перевірку стану їх здоров’я, оцінку психологічних даних фізичної та загальноосвітньої підготов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left"/>
        <w:rPr/>
      </w:pPr>
      <w:r>
        <w:rPr>
          <w:szCs w:val="28"/>
        </w:rPr>
        <w:t>Райвійськкомат, відділи у справах сім"ї, молоді та спорту , освіти і науки райдержадміністрації, адміністрація центральної районної лікарні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rPr/>
      </w:pPr>
      <w:r>
        <w:rPr>
          <w:szCs w:val="28"/>
        </w:rPr>
        <w:t xml:space="preserve">Березень-травень 2011 р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4. Через районну газету „Полісся” організувати доведення до відома населення району правил прийому кандидатів з числа цивільної молоді у вищі військові навчальні заклади та військові навчальні підрозділи вищих навчальних закладів.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 xml:space="preserve">Відділ з питань  внутрішньої  політики, зв’язків   з  громадськістю  та  засобами  масової інформації апарату райдержадміністрації, райвійськкомат 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/>
      </w:pPr>
      <w:r>
        <w:rPr>
          <w:sz w:val="28"/>
          <w:szCs w:val="28"/>
          <w:lang w:val="uk-UA"/>
        </w:rPr>
        <w:t>Лютий-квітень 2011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V. Заходи щодо військово-патріотичного виховання молоді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і проводити допризовну підготовку в поєднанні з патріотичним вихованням на основі національної історії, культури, звичаїв та традицій народу України. Надавати допомогу навчальним закладам у становленні та розвитку шефських зв’язків з розташованими на території області військовими част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ій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-426" w:leader="none"/>
        </w:tabs>
        <w:ind w:left="0" w:hanging="0"/>
        <w:rPr/>
      </w:pPr>
      <w:r>
        <w:rPr>
          <w:szCs w:val="28"/>
        </w:rPr>
        <w:t>У навчально-виховних закладах, на підприємствах, в установах і організаціях обладнати куточки призовника з відображенням героїчних подвигів українського народу, Збройних Сил Україн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і науки райдержадміністрації, райвійськкомат, керівники підприємств, установ та організацій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До 1 жовтня 2010 р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3. Проводити зустрічі молоді з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, військовослужбовцями, учасниками бойових дій.</w:t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Постійно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ворити умови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.</w:t>
      </w:r>
    </w:p>
    <w:p>
      <w:pPr>
        <w:pStyle w:val="Normal"/>
        <w:tabs>
          <w:tab w:val="clear" w:pos="720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остійно</w:t>
      </w:r>
    </w:p>
    <w:p>
      <w:pPr>
        <w:pStyle w:val="Normal"/>
        <w:tabs>
          <w:tab w:val="clear" w:pos="720"/>
          <w:tab w:val="left" w:pos="4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огляд шкільних музеїв, залів бойової Слави щодо роботи з учнівською молоддю з військово-патріотичного виховання</w:t>
      </w:r>
    </w:p>
    <w:p>
      <w:pPr>
        <w:pStyle w:val="Normal"/>
        <w:tabs>
          <w:tab w:val="clear" w:pos="720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Cs w:val="28"/>
        </w:rPr>
      </w:pPr>
      <w:r>
        <w:rPr>
          <w:szCs w:val="28"/>
        </w:rPr>
        <w:t>Відділ освіти і науки райдержадміністрації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ind w:left="3969" w:hanging="0"/>
        <w:rPr/>
      </w:pPr>
      <w:r>
        <w:rPr>
          <w:sz w:val="28"/>
          <w:szCs w:val="28"/>
          <w:lang w:val="uk-UA"/>
        </w:rPr>
        <w:t>Квітень – травень 2011 р.</w:t>
      </w:r>
    </w:p>
    <w:p>
      <w:pPr>
        <w:pStyle w:val="Normal"/>
        <w:tabs>
          <w:tab w:val="clear" w:pos="720"/>
          <w:tab w:val="left" w:pos="4080" w:leader="none"/>
        </w:tabs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Заходи з фізичної підготовки допризовної та призовної молоді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8"/>
          <w:szCs w:val="28"/>
          <w:lang w:val="uk-UA"/>
        </w:rPr>
        <w:t>Провести легкоатлетичні кроси серед навчально-виховних закладів, підприємств, установ і організацій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и у справах сім"ї, молоді та спорту ,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ересень-жовтень 2010 р.</w:t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 xml:space="preserve">Квітень-травень 2011р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артакіади допризовної та призовної моло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и у справах сім'ї, молоді та спорту , освіти і науки райдержадміністрації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-567" w:leader="none"/>
        </w:tabs>
        <w:rPr/>
      </w:pPr>
      <w:r>
        <w:rPr>
          <w:szCs w:val="28"/>
        </w:rPr>
        <w:t>Квітень 2011 р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Фестиваль фізичної культури та спорту із залученням допризовної та призовної молоді.</w:t>
      </w:r>
    </w:p>
    <w:p>
      <w:pPr>
        <w:pStyle w:val="21"/>
        <w:rPr/>
      </w:pPr>
      <w:r>
        <w:rPr>
          <w:szCs w:val="28"/>
        </w:rPr>
        <w:t>Відділи освіти і науки, у справах сім"ї, молоді та спорту райдержадміністрації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Травень 2011 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>. Заходи з лікувально-оздоровчої робот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ровести диспансеризацію юнаків 1995-1996 років народження і організувати лікування виявлених хворих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дміністрація центральної районної лікарні, райвійськкомат 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Жовтень-листопад  2010 р.</w:t>
      </w:r>
    </w:p>
    <w:p>
      <w:pPr>
        <w:pStyle w:val="TextBodyIndent"/>
        <w:rPr/>
      </w:pPr>
      <w:r>
        <w:rPr>
          <w:szCs w:val="28"/>
        </w:rPr>
        <w:t>Січень-березень 2011 р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2. Забезпечити   якісний   підбір  медичного  персоналу  для роботи у призовних</w:t>
      </w:r>
    </w:p>
    <w:p>
      <w:pPr>
        <w:pStyle w:val="TextBodyIndent"/>
        <w:ind w:left="0" w:hanging="0"/>
        <w:rPr/>
      </w:pPr>
      <w:r>
        <w:rPr/>
        <w:t>комісіях.</w:t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, 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Жовтень-листопад  2010 р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-851" w:leader="none"/>
        </w:tabs>
        <w:ind w:left="0" w:hanging="0"/>
        <w:rPr>
          <w:szCs w:val="28"/>
        </w:rPr>
      </w:pPr>
      <w:r>
        <w:rPr>
          <w:szCs w:val="28"/>
        </w:rPr>
        <w:t>Проаналізувати стан лікувально-оздоровчої роботи серед допризовної молоді в районі.</w:t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,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Січень-квітень 2011 р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8"/>
        </w:rPr>
        <w:t>4. Забезпечити позачергову, своєчасну і якісну роботу з обстеження допризовної та призовної молоді яка направляється райвійськкоматом на лікування.</w:t>
      </w:r>
    </w:p>
    <w:p>
      <w:pPr>
        <w:pStyle w:val="TextBodyIndent"/>
        <w:rPr>
          <w:szCs w:val="28"/>
        </w:rPr>
      </w:pPr>
      <w:r>
        <w:rPr>
          <w:szCs w:val="28"/>
        </w:rPr>
        <w:t>Адміністрація центральної районної лікарні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остійно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Cs/>
          <w:szCs w:val="28"/>
        </w:rPr>
      </w:pPr>
      <w:r>
        <w:rPr>
          <w:b/>
          <w:bCs/>
          <w:szCs w:val="28"/>
          <w:lang w:val="en-US"/>
        </w:rPr>
        <w:t>VIII</w:t>
      </w:r>
      <w:r>
        <w:rPr>
          <w:b/>
          <w:bCs/>
          <w:szCs w:val="28"/>
        </w:rPr>
        <w:t>. Заходи з цивільної оборони.</w:t>
      </w:r>
    </w:p>
    <w:p>
      <w:pPr>
        <w:pStyle w:val="TextBodyIndent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1. Організувати навчання з питань цивільної  оборони: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8"/>
        </w:rPr>
        <w:t>начальників цивільної оборони навчальних закладів (директорів шкіл, ДПТНЗ "Камінь-Каширське ВПУ");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ідділ освіти і науки райдержадміністрації, головний  спеціаліст  з  оборонної  роботи  апарату  райдержадміністрації</w:t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szCs w:val="28"/>
        </w:rPr>
        <w:t>Серпень 2010 р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викладачів предмету „Основи захисту Вітчизни” загальноосвітніх шкіл району.</w:t>
      </w:r>
    </w:p>
    <w:p>
      <w:pPr>
        <w:pStyle w:val="TextBodyIndent"/>
        <w:rPr>
          <w:szCs w:val="28"/>
        </w:rPr>
      </w:pPr>
      <w:r>
        <w:rPr>
          <w:szCs w:val="28"/>
        </w:rPr>
        <w:t>Відділ освіти і науки райдержадміністрації, головний  спеціаліст  з  питань  оборонної  роботи  апарату  райдержадміністрації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ічень 2010 р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szCs w:val="28"/>
        </w:rPr>
        <w:t>Особливу увагу у виконанні завдань цивільної оборони району у 2010-2011 році звернути на :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8"/>
        </w:rPr>
        <w:t>практичні заняття з учнями та працівниками шкіл і ДПТНЗ "Камінь-Каширське ВПУ";</w:t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удосконалення планування та проведення занять; </w:t>
      </w:r>
    </w:p>
    <w:p>
      <w:pPr>
        <w:pStyle w:val="TextBodyIndent"/>
        <w:numPr>
          <w:ilvl w:val="0"/>
          <w:numId w:val="6"/>
        </w:numPr>
        <w:rPr>
          <w:szCs w:val="28"/>
        </w:rPr>
      </w:pPr>
      <w:r>
        <w:rPr>
          <w:szCs w:val="28"/>
        </w:rPr>
        <w:t>чіткі дії при виникненні конкретних надзвичайних ситуацій техногенного та природного походження;</w:t>
      </w:r>
    </w:p>
    <w:p>
      <w:pPr>
        <w:pStyle w:val="TextBodyIndent"/>
        <w:numPr>
          <w:ilvl w:val="0"/>
          <w:numId w:val="6"/>
        </w:numPr>
        <w:rPr/>
      </w:pPr>
      <w:r>
        <w:rPr>
          <w:szCs w:val="28"/>
        </w:rPr>
        <w:t xml:space="preserve">реальний захист всього особового складу шкіл і ДПТНЗ "Камінь-Каширське ВПУ" від негативного впливу при виникненні аварій, катастроф і стихійного лиха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ої навчально-методичної бази (куточків цивільної оборони, стендів з цивільної оборони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Всеукраїнському громадському дитячому русі “Школа безпеки”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ідповідних змагань з рятувальної справ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у масових інфекційних захворювань і отруєн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загибелі на в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Головний спеціаліст з питань оборонної                      </w:t>
      </w:r>
    </w:p>
    <w:p>
      <w:pPr>
        <w:pStyle w:val="TextBodyIndent"/>
        <w:tabs>
          <w:tab w:val="clear" w:pos="720"/>
          <w:tab w:val="left" w:pos="3920" w:leader="none"/>
        </w:tabs>
        <w:rPr>
          <w:szCs w:val="28"/>
        </w:rPr>
      </w:pPr>
      <w:r>
        <w:rPr>
          <w:szCs w:val="28"/>
        </w:rPr>
        <w:t>роботи апарату райдержадміністрації, відділ освіти і науки райдержадміністрації</w:t>
      </w:r>
    </w:p>
    <w:p>
      <w:pPr>
        <w:pStyle w:val="TextBodyIndent"/>
        <w:tabs>
          <w:tab w:val="clear" w:pos="720"/>
          <w:tab w:val="left" w:pos="3920" w:leader="none"/>
        </w:tabs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помогу і взяти участь у проведенні Дня цивільної оборони у школах району і </w:t>
      </w:r>
      <w:r>
        <w:rPr>
          <w:sz w:val="28"/>
          <w:szCs w:val="28"/>
        </w:rPr>
        <w:t>ДПТНЗ "Камінь-Каширське ВПУ</w:t>
      </w:r>
      <w:r>
        <w:rPr>
          <w:sz w:val="28"/>
          <w:szCs w:val="28"/>
          <w:lang w:val="uk-UA"/>
        </w:rPr>
        <w:t xml:space="preserve">". </w:t>
      </w:r>
    </w:p>
    <w:p>
      <w:pPr>
        <w:pStyle w:val="Normal"/>
        <w:ind w:left="39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rPr/>
      </w:pPr>
      <w:r>
        <w:rPr>
          <w:sz w:val="28"/>
          <w:szCs w:val="28"/>
          <w:lang w:val="uk-UA"/>
        </w:rPr>
        <w:t>Відділ освіти і науки райдержадміністрації, головний  спеціаліст  з  питань  оборонної  роботи апарату райдержадміністрації, виконкоми міської, сільських рад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Квітень-травень 2011 р.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Cs w:val="28"/>
        </w:rPr>
        <w:t xml:space="preserve">ІХ. Заходи з підвищення рівня загальноосвітньої підготовки та </w:t>
      </w:r>
    </w:p>
    <w:p>
      <w:pPr>
        <w:pStyle w:val="TextBodyIndent"/>
        <w:ind w:lef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вчення державної мови.</w:t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134" w:leader="none"/>
        </w:tabs>
        <w:ind w:left="0" w:firstLine="360"/>
        <w:rPr/>
      </w:pPr>
      <w:r>
        <w:rPr>
          <w:szCs w:val="28"/>
        </w:rPr>
        <w:t>Організувати облік та проведення занять з юнаками,  які  мають  низький  рівень  загальноосвітньої підготовки та таких, що недостатньо володіють державною мовою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bCs/>
        </w:rPr>
      </w:pPr>
      <w:r>
        <w:rPr/>
        <w:t>Квітень-травень 2011 р.</w:t>
      </w:r>
    </w:p>
    <w:p>
      <w:pPr>
        <w:pStyle w:val="Heading3"/>
        <w:ind w:left="0" w:hanging="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рганізувати проведення занять з юнаками, які мають низький рівень загальноосвітньої підготовки та недостатньо володіють державною мовою.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ідділ освіти і науки райдержадміністрації, райвійськкомат</w:t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вітень-травень 2011 р.</w:t>
      </w:r>
    </w:p>
    <w:p>
      <w:pPr>
        <w:pStyle w:val="Heading3"/>
        <w:ind w:left="0" w:hanging="0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3"/>
        <w:ind w:left="0" w:hanging="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3"/>
        <w:ind w:left="5670" w:hanging="0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bCs/>
          <w:sz w:val="28"/>
          <w:szCs w:val="28"/>
          <w:lang w:val="uk-UA"/>
        </w:rPr>
        <w:t>до розпорядження  голови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21.07.2010   № 199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місії з перевірки допризовної підготовки юна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10065" w:type="dxa"/>
            <w:gridSpan w:val="2"/>
            <w:tcBorders/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итоненко Юрій Юрійович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йонний військовий комісар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Валерій Макарович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відділу освіти і науки райдержадміністрації 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комісії</w:t>
            </w:r>
          </w:p>
        </w:tc>
      </w:tr>
      <w:tr>
        <w:trPr>
          <w:trHeight w:val="1330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Нестерук Олег Віталій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провідний спеціаліст районного військового комісаріат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Монець Павло Степан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методист районного відділу освіти і науки райдержадміністрації  (за згодою)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ивдик Олександр Григорович 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у справах молоді та спорту райдержадміністрації </w:t>
            </w:r>
          </w:p>
        </w:tc>
      </w:tr>
      <w:tr>
        <w:trPr>
          <w:trHeight w:val="1009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Лук’янчук Ганна Батломеївна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 освіти і науки райдержадміністрації</w:t>
            </w:r>
          </w:p>
        </w:tc>
      </w:tr>
      <w:tr>
        <w:trPr>
          <w:trHeight w:val="1407" w:hRule="atLeast"/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Сафонюк Федір Олексійович</w:t>
            </w:r>
          </w:p>
        </w:tc>
        <w:tc>
          <w:tcPr>
            <w:tcW w:w="5245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- заступник головного лікаря центральної районної лікарні по медичному обслуговуванню(за згодою)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2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4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4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ерівник апарату                                                                                  </w:t>
      </w:r>
    </w:p>
    <w:p>
      <w:pPr>
        <w:pStyle w:val="Heading5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райдержадміністрації                  </w:t>
        <w:tab/>
        <w:tab/>
        <w:tab/>
        <w:tab/>
        <w:tab/>
        <w:t xml:space="preserve"> О.Ващ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both"/>
      <w:outlineLvl w:val="8"/>
    </w:pPr>
    <w:rPr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  <w:lang w:val="uk-UA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969" w:hanging="0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2:26:00Z</dcterms:created>
  <dc:creator>Казбан В.И.</dc:creator>
  <dc:description/>
  <cp:keywords/>
  <dc:language>en-US</dc:language>
  <cp:lastModifiedBy>Пользователь</cp:lastModifiedBy>
  <cp:lastPrinted>2008-09-09T08:37:00Z</cp:lastPrinted>
  <dcterms:modified xsi:type="dcterms:W3CDTF">2010-07-22T06:52:00Z</dcterms:modified>
  <cp:revision>95</cp:revision>
  <dc:subject/>
  <dc:title/>
</cp:coreProperties>
</file>