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липня 2010 року              м. Камінь- Каширський                         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заступника голови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78 від 13 листопада 2008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створення комісії з питань захисту прав дитини”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повідно до пункту 9 ст.39, пункту  1  ст.22 Закону України «Про місцеві державні адміністрації» та постанови Кабінету Міністрів України № 866  від 24 вересня 2008 року „Питання діяльності органів опіки та піклування, пов’язаної із захистом прав дитини” та в зв’язку з кадровими змінами внести зміни до складу комісії з питань захисту прав дитини, затвердженої розпорядження першого заступника голови райдержадміністрації № 378 від 13 листопада 2008 року „Про створення комісії з питань захисту прав дитини”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сти зі складу комісії заступника голови комісії з питань захисту прав дитини Хитрика Валерія Макар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в склад комісії заступником голови комісії з питань захисту прав дитини Михалика Андрія Васильовича, першого заступника голови районної державної адміністрації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райдержадміністрації                                              В.С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роканець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31:00Z</dcterms:created>
  <dc:creator>РДА</dc:creator>
  <dc:description/>
  <cp:keywords/>
  <dc:language>en-US</dc:language>
  <cp:lastModifiedBy>Пользователь</cp:lastModifiedBy>
  <cp:lastPrinted>2010-07-16T14:51:00Z</cp:lastPrinted>
  <dcterms:modified xsi:type="dcterms:W3CDTF">2010-07-20T05:40:00Z</dcterms:modified>
  <cp:revision>17</cp:revision>
  <dc:subject/>
  <dc:title>                       </dc:title>
</cp:coreProperties>
</file>