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5 липня 2010  року              м.Камінь-Каширський                      №  19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980" w:right="2078" w:hanging="0"/>
        <w:jc w:val="center"/>
        <w:rPr/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21.02.2007 року №47 «Про утворення комісії з питань надання всіх видів соціальних допомог та затвердження положення»</w:t>
      </w:r>
    </w:p>
    <w:p>
      <w:pPr>
        <w:pStyle w:val="Normal"/>
        <w:widowControl w:val="false"/>
        <w:autoSpaceDE w:val="false"/>
        <w:ind w:left="1980" w:right="20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.п.1,5 ст.23 Закону України „Про місцеві державні адміністрації», в зв‘язку з вибуттям голови комісії з питань надання всіх видів соціальних допомог Хитрика Валерія Макаровича внести наступні зміни до розпорядження голови райдержадміністрації від 21 лютого 2007 року №47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оловою комісії з питань надання всіх видів соціальних допомог Михалика Андрія Васильовича першого заступника голови райдержадміністрації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В.СУС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ець 23481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31:00Z</dcterms:created>
  <dc:creator>amigo</dc:creator>
  <dc:description/>
  <cp:keywords/>
  <dc:language>en-US</dc:language>
  <cp:lastModifiedBy>Пользователь</cp:lastModifiedBy>
  <cp:lastPrinted>2010-07-15T11:37:00Z</cp:lastPrinted>
  <dcterms:modified xsi:type="dcterms:W3CDTF">2010-07-20T05:22:00Z</dcterms:modified>
  <cp:revision>3</cp:revision>
  <dc:subject/>
  <dc:title>Розпорядження Володамир</dc:title>
</cp:coreProperties>
</file>