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4 липня 2010 року              м. Камінь-Каширський</w:t>
        <w:tab/>
        <w:tab/>
        <w:tab/>
        <w:tab/>
        <w:t>№ 19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 року №49, 06.03.2008 року №81, 04.06.2008 року №194, 17.09.2008 року №314,  18.02.2009 року № 48, 29.07.2009 року №239, 03.09.2009 року №272, 20.11.2009 року №368, 17.02.2010 року №50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1. Ліквідувати посаду першого заступника голови  райдержадміністрації – начальника управління агропромислового розвитку райдержадміністрації та одну посаду заступника голови райдержадміністрації   з 13 липня 2010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2 Ввести посаду першого заступника голови райдержадміністрації  та одну посаду заступника голови райдержадміністрації – начальника управління агропромислового розвитку райдержадміністрації з 13 липня 2010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тчик 2 37 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44:00Z</dcterms:created>
  <dc:creator>Org1</dc:creator>
  <dc:description/>
  <cp:keywords/>
  <dc:language>en-US</dc:language>
  <cp:lastModifiedBy>Пользователь</cp:lastModifiedBy>
  <cp:lastPrinted>2010-07-15T09:43:00Z</cp:lastPrinted>
  <dcterms:modified xsi:type="dcterms:W3CDTF">2010-07-20T05:44:00Z</dcterms:modified>
  <cp:revision>59</cp:revision>
  <dc:subject/>
  <dc:title/>
</cp:coreProperties>
</file>