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  <w:sz w:val="28"/>
          <w:szCs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АМІНЬ-КАШИРСЬКА  РАЙОННА ДЕРЖАВНА АДМІНІСТРАЦІЯ          ВОЛИНСЬКОЇ ОБЛАСТІ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8 липня 2010 року             м. Камінь- Каширський                      № 1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становлення шефства над дітьми –сиротами та дітьми, </w:t>
      </w:r>
    </w:p>
    <w:p>
      <w:pPr>
        <w:pStyle w:val="Normal"/>
        <w:jc w:val="center"/>
        <w:rPr/>
      </w:pPr>
      <w:r>
        <w:rPr>
          <w:sz w:val="28"/>
          <w:szCs w:val="28"/>
        </w:rPr>
        <w:t>позбавленими батьківського пікл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сьогодні в районі проживає 72 дітей-сиріт та дітей, позбавлених батьківського піклування. 37 з них проживають в сім’ях опікунів, піклувальників, 11 – виховуються в дитячих будинках сімейного типу та прийомних сім’ях. Однак 24 дітей даної категорії сьогодні перебувають поза межами сімейного оточення, виховуються в інтернатних закладах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ідповідно до статті 3 Закону України „Про забезпечення організаційно-правових умов соціального захисту дітей-сиріт та дітей, позбавлених батьківського піклування”, доручення Президента України від 23 квітня      2010 року № 1-1749, пункту 1 статті 22 Закону України  „Про місцеві державні адміністрації”, розпорядження голови облдержадміністрації № 147 від 28 травня 2010 року „Про встановлення шефства над дітьми-сиротами та дітьми, позбавленими батьківського піклування”, з метою активізації роботи із забезпечення захисту прав і законних інтересів дітей-сиріт та дітей, позбавлених батьківського піклування, надання їм допомоги у вирішенні соціальних та побутових пробле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Установити шефство голови, заступників голови, структурних підрозділів райдержадміністрації над дітьми-сиротами та дітьми, позбавленими батьківського піклування згідно зі списком (додається), які походять з Камінь-Каширського району та міста Каменя-Каширського та виховуються в інтернатних закладах област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Голові, заступникам голови, керівникам структурних підрозділів райдержадміністрації забезпечити надання допомоги у вирішенні соціально-побутових проблем, привітання до свят дітей-сиріт та дітей, позбавлених батьківського піклування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Структурним підрозділам райдержадміністрації забезпечити виконання даного розпорядження та до 25 грудня щороку подавати інформацію про стан його виконання службі у справах дітей райдержадміністрації (С.Сидорчук) для узагальнен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Службі у справах дітей райдержадміністрації узагальнену інформацію подавати райдержадміністрації щороку до 5 січ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Визнати таким, що втратило чинність, розпорядження голови райдержадміністрації від 20 липня 2007 року №221 „Про встановлення патронату над дітьми-сиротами та дітьми, позбавленими батьківського піклування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Контроль за виконанням розпорядження покласти на заступника голови райдержадміністрації В. Хитр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>Голова районної державної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>адміністрації                                                                                          В. СУС</w:t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Тороканець  22626</w:t>
      </w: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ітей-сиріт та дітей, позбавлених батьківського піклування, над яки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тановлено патронат голови, заступників голови та структурних підрозділів рай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620"/>
        <w:gridCol w:w="2897"/>
        <w:gridCol w:w="252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 народ-ження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перебування дитин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ійснює патронат</w:t>
            </w:r>
          </w:p>
        </w:tc>
      </w:tr>
      <w:tr>
        <w:trPr>
          <w:trHeight w:val="10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стинець Іван Микола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1.1993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линецька загальноосвітня школа- інтернат І-ІІІ ступенів для дітей-сиріт та дітей, позбавлених батьківського піклуванн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 В.І.-голова Камінь-Каширської РДА</w:t>
            </w:r>
          </w:p>
        </w:tc>
      </w:tr>
      <w:tr>
        <w:trPr>
          <w:trHeight w:val="11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пич Сергій Валер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.1996</w:t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щук В.І. – перший заступник голови Камінь-Каширської Р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ик Олександр Вітал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1997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линецька загальноосвітня школа- інтернат І-ІІІ ступенів для дітей-сиріт та дітей, позбавлених батьківського піклуванн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трик В.М. – заступник голови Камінь-Каширської Р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ик Віктор Вітал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6.1998</w:t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фімова Т.М. – заступник голови Камінь-Каширської РДА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чик Андрій І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.1995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линецька загальноосвітня школа- інтернат І-ІІІ ступенів для дітей-сиріт та дітей, позбавлених батьківського піклування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ук О.П. – керівник апарату Камінь-Каширської Р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рбоєв Віктор Олімбек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6.1996</w:t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Камінь-Каширської Р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зепчук Роза Володими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.1995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енська спеціалізована школа-інтернат для дітей-сиріт та дітей, позбавлених батьківського піклування 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праці, соціальних питань та у справах захисту населення від наслідків Чорнобильської катастрофи Камінь-Каширської Р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зепчук Іван Воло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.1999</w:t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зепчук Тетяна Володими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3.1996</w:t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цик Ганна Григо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1994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нська спеціалізована школа-інтернат для дітей-сиріт та дітей, позбавлених батьківського піклуванн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сім’ї, молоді  та спорту Камінь-Каширської РДА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лянчик Катерина Микола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1998</w:t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соціальних служб для сім’ї, дітей та молод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зепчук Аліна Степан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6.1997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нська спеціалізована школа-інтернат для дітей-сиріт та дітей, позбавлених батьківського піклування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е управління Камінь-Каширської Р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зепчук Олена Степан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1996</w:t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янович Іван Фед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.1998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енська спеціалізована школа-інтернат для дітей-сиріт та дітей, позбавлених батьківського піклування 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і науки Камінь-Каширської РДА</w:t>
            </w:r>
          </w:p>
        </w:tc>
      </w:tr>
      <w:tr>
        <w:trPr>
          <w:trHeight w:val="6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янович Андрій Фед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.1994</w:t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овецька Марта Серг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.199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а спеціалізована школа-інтернат І-ІІІ ступенів „Центр освіти та соціально-педагогічної підтримки”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культури і туризму Камінь-Каширської РД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ік Софія Олександ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.200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ий обласний спеціалізований будинок дитин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агропромислового розвитку Камінь-Каширської РД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5:23:00Z</dcterms:created>
  <dc:creator>Stepan</dc:creator>
  <dc:description/>
  <cp:keywords/>
  <dc:language>en-US</dc:language>
  <cp:lastModifiedBy>Пользователь</cp:lastModifiedBy>
  <cp:lastPrinted>2010-07-08T16:01:00Z</cp:lastPrinted>
  <dcterms:modified xsi:type="dcterms:W3CDTF">2010-07-08T13:02:00Z</dcterms:modified>
  <cp:revision>15</cp:revision>
  <dc:subject/>
  <dc:title>                       </dc:title>
</cp:coreProperties>
</file>