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>02 липня 2010 р                   м.Камінь-Каширський                      №  188</w:t>
      </w:r>
    </w:p>
    <w:p>
      <w:pPr>
        <w:pStyle w:val="Heading"/>
        <w:jc w:val="both"/>
        <w:rPr/>
      </w:pPr>
      <w:r>
        <w:rPr/>
        <w:t xml:space="preserve">  </w:t>
      </w:r>
      <w:r>
        <w:rPr/>
        <w:tab/>
        <w:tab/>
      </w:r>
    </w:p>
    <w:p>
      <w:pPr>
        <w:pStyle w:val="Heading"/>
        <w:rPr/>
      </w:pPr>
      <w:r>
        <w:rPr/>
        <w:t>Про надання одноразової грошової допомоги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1.ст.23 Закону України „Про місцеві державні адміністрації"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 одноразову  грошову допомогу жителям району  у зв'язку з тяжким матеріальним становищем у таких розмірах: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320"/>
        <w:gridCol w:w="2520"/>
        <w:gridCol w:w="1980"/>
      </w:tblGrid>
      <w:tr>
        <w:trPr>
          <w:trHeight w:val="9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ізвище, ім'я, по батьков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ісце проживанн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озмір матеріальної допомоги (грн.)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мін Денис Йосип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Хотеші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нюк Тетяна Миколаї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олиц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ук Ольга Каленик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нівн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чко Валентина Максим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Фарин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днік Марфа Тимофії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 вул.Радянська,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цик Панас Панас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 вул.Воля,17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юра Катерина Іван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 вул.Л.Толстого,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орак Ганна Панас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Радошин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юк Олена Павл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-Обзи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ук Віра Миколаї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 вул.Чкалова, 11/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итрик Надія Васил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ідборочч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ук Валентина Васил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-Камінсь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‘як Олена Васил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 вул.Ватутіна,45/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чук Василь Степан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 вул.Дзержинського,2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ик Людмила Максим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олиц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индюк Іван Євдоким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раснилів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кач Сергій Василь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раснилів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окарчук Катерина Васил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ідборочч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шик Катерина Лазар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Фарин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іцкий Володимир Іван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-Камінсь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метюк Людмила Володимир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олиц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тушик Лідія Михайл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Фарин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нко Оксана Васил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-Голоб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юшик Лариса Сергії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 вул.Воля,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лим Любов Іван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 вул.Ватутіна,1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Ольга Іван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 вул.Неродів,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шик Петро Полікарп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Фарин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тушик Віта Андрії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Фарин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люк Галина Іван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ідрічч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кач Тетяна Іван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идричі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юк Микола Миколай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 вул.Ковельська,41/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ук Петро Василь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идер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аш Микола Іван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идер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митрук Мар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я </w:t>
            </w:r>
            <w:r>
              <w:rPr>
                <w:sz w:val="28"/>
                <w:szCs w:val="28"/>
                <w:lang w:val="uk-UA"/>
              </w:rPr>
              <w:t>Микит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-Камінсь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жик Анатолій Арсентій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олиц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щ Володимир Улян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-Мостищ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мік Ольга Мирон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Фарин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Павло Адам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тобихів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гач Лариса Євген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 вул.Ковельська,32/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біч Світлана Іван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Фарин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ук Ольга Адам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 вул.Ватутіна,9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вей Віра Кирил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 вул.Набережна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енко Микола Борис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 вул.Ватутіна,9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00,00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райдержадміністрації (Бортнійчук В.Г.) профінансувати управління праці, соціальних питань та у справах захисту населення від наслідків Чорнобильської катастрофи Камінь-Каширської райдержадміністрації в сумі 7400,00 грн. (сім тисяч чотириста) гривень 00 коп.</w:t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Голова районної державної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адміністрації                                                                               В.СУС</w:t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jc w:val="both"/>
        <w:rPr/>
      </w:pPr>
      <w:r>
        <w:rPr/>
        <w:t>Мельник, 50509</w:t>
      </w:r>
    </w:p>
    <w:sectPr>
      <w:footerReference w:type="default" r:id="rId3"/>
      <w:type w:val="nextPage"/>
      <w:pgSz w:w="11906" w:h="16838"/>
      <w:pgMar w:left="1701" w:right="567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7:24:00Z</dcterms:created>
  <dc:creator>amigo</dc:creator>
  <dc:description/>
  <cp:keywords/>
  <dc:language>en-US</dc:language>
  <cp:lastModifiedBy>Пользователь</cp:lastModifiedBy>
  <cp:lastPrinted>2010-07-01T09:10:00Z</cp:lastPrinted>
  <dcterms:modified xsi:type="dcterms:W3CDTF">2010-07-06T09:08:00Z</dcterms:modified>
  <cp:revision>46</cp:revision>
  <dc:subject/>
  <dc:title>Розпорядження Володамир</dc:title>
</cp:coreProperties>
</file>