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     </w:t>
      </w:r>
      <w:r>
        <w:rPr>
          <w:szCs w:val="28"/>
        </w:rPr>
        <w:t>02 липня 2010 р              м. Камінь-Каширський</w:t>
        <w:tab/>
        <w:tab/>
        <w:tab/>
        <w:t>№ 18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з нагоди 88-річниці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споживчої кооперації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працівників за багаторічну сумлінну працю, відданість справі та з нагоди 88-річниці Міжнародного дня споживчої кооперації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илюк Любов Петрівну – завідувачку кондитерським цехо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Нові-Червища Пнівненського  споживчого товари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ічко Оксану Василівну – інструктора по кадрах Полицівського споживчого товари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Петрочук Марію Юріївну – завідувачка магазином с. Грудки підприємства райспоживспілки «Коопуніверма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истік Валентину Степанівну – старшого кухаря шкільної їдальні с. Осівці райспоживспіл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ич Любов Миколаївну – заступника головного бухгалтера Бузаківського споживчого товариства.</w:t>
      </w:r>
    </w:p>
    <w:p>
      <w:pPr>
        <w:pStyle w:val="Normal"/>
        <w:tabs>
          <w:tab w:val="clear" w:pos="708"/>
          <w:tab w:val="left" w:pos="4962" w:leader="none"/>
        </w:tabs>
        <w:ind w:left="72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й</w:t>
      </w:r>
      <w:r>
        <w:rPr>
          <w:sz w:val="28"/>
          <w:szCs w:val="28"/>
          <w:lang w:val="uk-UA"/>
        </w:rPr>
        <w:t xml:space="preserve">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В.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00"/>
        </w:tabs>
        <w:ind w:left="1500" w:hanging="7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4:43:00Z</dcterms:created>
  <dc:creator>Admin</dc:creator>
  <dc:description/>
  <cp:keywords/>
  <dc:language>en-US</dc:language>
  <cp:lastModifiedBy>UserXP</cp:lastModifiedBy>
  <cp:lastPrinted>2010-07-05T12:16:00Z</cp:lastPrinted>
  <dcterms:modified xsi:type="dcterms:W3CDTF">2010-07-07T07:11:00Z</dcterms:modified>
  <cp:revision>11</cp:revision>
  <dc:subject/>
  <dc:title/>
</cp:coreProperties>
</file>