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600" w:hanging="0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tabs>
          <w:tab w:val="clear" w:pos="708"/>
          <w:tab w:val="left" w:pos="9540" w:leader="none"/>
        </w:tabs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ind w:left="600" w:hanging="0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ind w:left="60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left="600" w:hanging="0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ind w:left="600" w:hanging="0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 w:val="24"/>
        </w:rPr>
        <w:t xml:space="preserve">   </w:t>
      </w:r>
      <w:r>
        <w:rPr>
          <w:szCs w:val="28"/>
        </w:rPr>
        <w:t>02 липня 2010 року               м. Камінь-Каширський</w:t>
        <w:tab/>
        <w:tab/>
        <w:t xml:space="preserve">                    №185</w:t>
      </w:r>
    </w:p>
    <w:p>
      <w:pPr>
        <w:pStyle w:val="Heading"/>
        <w:ind w:left="60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ind w:left="600" w:hanging="0"/>
        <w:rPr>
          <w:sz w:val="24"/>
        </w:rPr>
      </w:pPr>
      <w:r>
        <w:rPr>
          <w:sz w:val="24"/>
        </w:rPr>
      </w:r>
    </w:p>
    <w:p>
      <w:pPr>
        <w:pStyle w:val="TextBody"/>
        <w:ind w:left="6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нагородження  з нагоди</w:t>
      </w:r>
    </w:p>
    <w:p>
      <w:pPr>
        <w:pStyle w:val="TextBody"/>
        <w:ind w:left="6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ня працівників  державної  податкової служби України </w:t>
      </w:r>
    </w:p>
    <w:p>
      <w:pPr>
        <w:pStyle w:val="TextBody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Відповідно до ч. 2 ст.13 Закону України „Про місцеві державні адміністрації”, Положення про Почесну грамоту райдержадміністрації нагородити Почесною грамотою райдержадміністрації працівників за сумлінну працю, професійну майстерність та з нагоди Дня працівників  державної  податкової служби Україн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Потапчук Ірину Олексіївну – заступника начальника Камінь – Каширської міжрайонної державної податкової інспекції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Бірук Галину Іванівну -  головного державного податкового інспектора відділу оподаткування юридичних осіб Камінь – Каширської міжрайонної державної податкової інспекції. </w:t>
      </w:r>
    </w:p>
    <w:p>
      <w:pPr>
        <w:pStyle w:val="TextBody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2. Виділити кошти в сумі 117 грн. 64 коп. ( сто сімнадцять грн. 64 коп.) для преміювання  Потапчук І.О., Бірук Г.І.  у розмірі 58 грн.82 коп. кожні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3. Фінансовому управлінню райдержадміністрації (В.Г.Бортнійчук) профінансувати райдержадміністрацію в сумі 117 грн. 64 коп. (сто сімнадцять  грн. 64 коп.) для преміювання нагороджених  Почесною грамотою райдержадміністрації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4. Відділу фінансово-господарського забезпечення апарату райдержадміністрації (Н. В. Шептур) видати вказану суму Потапчук І.О., Бірук Г.І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а </w:t>
      </w:r>
    </w:p>
    <w:p>
      <w:pPr>
        <w:pStyle w:val="TextBody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держадміністрації</w:t>
        <w:tab/>
        <w:tab/>
        <w:t xml:space="preserve">                                                            В. СУС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урчик 2 37 6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5:21:00Z</dcterms:created>
  <dc:creator>Org1</dc:creator>
  <dc:description/>
  <cp:keywords/>
  <dc:language>en-US</dc:language>
  <cp:lastModifiedBy>UserXP</cp:lastModifiedBy>
  <cp:lastPrinted>2010-07-05T12:01:00Z</cp:lastPrinted>
  <dcterms:modified xsi:type="dcterms:W3CDTF">2010-07-07T07:10:00Z</dcterms:modified>
  <cp:revision>31</cp:revision>
  <dc:subject/>
  <dc:title/>
</cp:coreProperties>
</file>