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t xml:space="preserve"> </w:t>
      </w: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30 червня 2010 року      м.Камінь-Каширський          № 183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о  стан роботи в районі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спрямованої на попередження правопорушень та злочинних проявів серед неповнолітніх і молоді, їх соціального захис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ідповідно до п.1 ст.22., п.1ст.23., п.2 ст.25 Закону України „ Про місцеві державні адміністрації” служб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у справах дітей райдержадміністрації спільно з відділами освіти і науки,  у справах сім”ї, молоді та спорту райдержадміністрації, райвідділом внутрішніх справ, районним центром соціальних служб для сім”ї, дітей та молоді, виконкомами міської та сільських рад, іншими установами і організаціями проводить робот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щодо профілактики правопорушень та злочинності серед неповнолітніх та молоді район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 метою виявлення дітей, які опинилися поза межами сімейного виховання і закладами освіти та потребують соціального захисту, службою у справах дітей райдержадміністрації спільно з працівниками правоохоронних органів проводяться цільові рейди: „ Діти вулиці”, „ Вокзал”, „ Підліток”, „Урок”, рейди – перевірки стану дотримання культурно – розважальними закладами,  комп’ютерними  клубами етичних норм та норм правопорядку відносно неповнолітніх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водиться  інформаційно - просвітницька робота з питань профілактики негативних проявів у молодіжному середовищі, пропаганди здорового способу житт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загальноосвітніх школах району відбуваються дні профілактики, декади правових знань, години спілкування, тренінги та інше. Діти, які  схильні до правопорушень, залучені до позакласної роботи, займаються в гуртках, спортивних секціях.</w:t>
      </w:r>
    </w:p>
    <w:p>
      <w:pPr>
        <w:pStyle w:val="Normal"/>
        <w:jc w:val="both"/>
        <w:rPr/>
      </w:pPr>
      <w:r>
        <w:rPr>
          <w:sz w:val="28"/>
          <w:szCs w:val="28"/>
        </w:rPr>
        <w:t>На підставі</w:t>
      </w:r>
      <w:r>
        <w:rPr>
          <w:sz w:val="28"/>
          <w:szCs w:val="28"/>
          <w:lang w:val="uk-UA"/>
        </w:rPr>
        <w:t xml:space="preserve"> п.1 ст.22, п.1</w:t>
      </w:r>
      <w:r>
        <w:rPr>
          <w:sz w:val="28"/>
          <w:szCs w:val="28"/>
        </w:rPr>
        <w:t xml:space="preserve"> ст. 23</w:t>
      </w:r>
      <w:r>
        <w:rPr>
          <w:sz w:val="28"/>
          <w:szCs w:val="28"/>
          <w:lang w:val="uk-UA"/>
        </w:rPr>
        <w:t>, п.2 ст. 25</w:t>
      </w:r>
      <w:r>
        <w:rPr>
          <w:sz w:val="28"/>
          <w:szCs w:val="28"/>
        </w:rPr>
        <w:t xml:space="preserve"> Закону України „ Про місцеві державні адміністрації”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Службі у справах дітей райдержадміністрації</w:t>
      </w:r>
      <w:r>
        <w:rPr>
          <w:sz w:val="28"/>
          <w:szCs w:val="28"/>
          <w:lang w:val="uk-UA"/>
        </w:rPr>
        <w:t xml:space="preserve"> (С.Сидорчук).</w:t>
      </w:r>
    </w:p>
    <w:p>
      <w:pPr>
        <w:pStyle w:val="Normal"/>
        <w:numPr>
          <w:ilvl w:val="1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жити заходів щодо запобігання дитячій бездоглядності та безпритульності, виявлення причин та умов, що їм сприяють: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>1.1 Спільно з райвідділом УМВС України у Волинській області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( І.Іващенко), </w:t>
      </w:r>
      <w:r>
        <w:rPr>
          <w:sz w:val="28"/>
          <w:szCs w:val="28"/>
        </w:rPr>
        <w:t>відділами освіти і науки</w:t>
      </w:r>
      <w:r>
        <w:rPr>
          <w:sz w:val="28"/>
          <w:szCs w:val="28"/>
          <w:lang w:val="uk-UA"/>
        </w:rPr>
        <w:t>(В.Пась)</w:t>
      </w:r>
      <w:r>
        <w:rPr>
          <w:sz w:val="28"/>
          <w:szCs w:val="28"/>
        </w:rPr>
        <w:t xml:space="preserve">, 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 xml:space="preserve">у справах </w:t>
      </w:r>
      <w:r>
        <w:rPr>
          <w:sz w:val="28"/>
          <w:szCs w:val="28"/>
          <w:lang w:val="uk-UA"/>
        </w:rPr>
        <w:t xml:space="preserve">сім’ї, </w:t>
      </w:r>
      <w:r>
        <w:rPr>
          <w:sz w:val="28"/>
          <w:szCs w:val="28"/>
        </w:rPr>
        <w:t>молоді та спорту райдержадміністрації</w:t>
      </w:r>
      <w:r>
        <w:rPr>
          <w:sz w:val="28"/>
          <w:szCs w:val="28"/>
          <w:lang w:val="uk-UA"/>
        </w:rPr>
        <w:t>(О.Кривдік)</w:t>
      </w:r>
      <w:r>
        <w:rPr>
          <w:sz w:val="28"/>
          <w:szCs w:val="28"/>
        </w:rPr>
        <w:t xml:space="preserve">, 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 xml:space="preserve">районним      центром   соціальних служб для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сім’ї, дітей та молоді</w:t>
      </w:r>
      <w:r>
        <w:rPr>
          <w:sz w:val="28"/>
          <w:szCs w:val="28"/>
          <w:lang w:val="uk-UA"/>
        </w:rPr>
        <w:t>(А.Філюк)</w:t>
      </w:r>
      <w:r>
        <w:rPr>
          <w:sz w:val="28"/>
          <w:szCs w:val="28"/>
        </w:rPr>
        <w:t xml:space="preserve"> регулярно проводит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профілактичні рейди: „ Діти вулиці”, „ Вокзал”, „Підліток”, „Урок”,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рейди – перевірки культурно – розважальних     закладів,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комп’ютерних  клубів,  і інші заходи з метою    виявленн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дітей, які    опинилися поза межами сімейного виховання і закладів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освіти  та потребують соціального захист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2  Забезпечувати своєчасне виявлення дітей, які проживають у сім’ях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що опинилися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складних життєвих обставинах. Вживати конкретни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заходів щодо своєчасного вилучення із сімей, умови яких загрожую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життю і здоров’ю дітей та влаштування їх до закладів соці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захисту дітей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Спільно з центр</w:t>
      </w:r>
      <w:r>
        <w:rPr>
          <w:sz w:val="28"/>
          <w:szCs w:val="28"/>
          <w:lang w:val="uk-UA"/>
        </w:rPr>
        <w:t>ом</w:t>
      </w:r>
      <w:r>
        <w:rPr>
          <w:sz w:val="28"/>
          <w:szCs w:val="28"/>
        </w:rPr>
        <w:t xml:space="preserve"> соціальних служб для сім”ї, дітей та молоді,</w:t>
      </w:r>
    </w:p>
    <w:p>
      <w:pPr>
        <w:pStyle w:val="Normal"/>
        <w:ind w:left="57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ідділом у справах сім”ї, молоді та спорту проводити профілактичну та</w:t>
      </w:r>
    </w:p>
    <w:p>
      <w:pPr>
        <w:pStyle w:val="Normal"/>
        <w:ind w:left="57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оз’яснювальну роботу серед громадськості щодо попередження </w:t>
      </w:r>
    </w:p>
    <w:p>
      <w:pPr>
        <w:pStyle w:val="Normal"/>
        <w:ind w:left="57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жорстокого поводження з дітьми, дитячої бездоглядності та захисту</w:t>
      </w:r>
    </w:p>
    <w:p>
      <w:pPr>
        <w:pStyle w:val="Normal"/>
        <w:ind w:left="57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ав  дітей.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4  Вжити конкретних заходів щодо  своєчасного   взаємоінформування і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закладами освіти, охорони здоров’я та  виконкомами міської, сільськи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рад про дітей, які проживають у  сім’ях, де батьки ухиляються ві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виконання батьківських обов’язків,    зазнають жорстокого поводженн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сім’ї.</w:t>
      </w:r>
    </w:p>
    <w:p>
      <w:pPr>
        <w:pStyle w:val="Normal"/>
        <w:tabs>
          <w:tab w:val="clear" w:pos="708"/>
          <w:tab w:val="left" w:pos="1125" w:leader="none"/>
          <w:tab w:val="left" w:pos="141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5   Проводити  роз`яснювальну роботу серед батьків  про </w:t>
      </w:r>
    </w:p>
    <w:p>
      <w:pPr>
        <w:pStyle w:val="Normal"/>
        <w:tabs>
          <w:tab w:val="clear" w:pos="708"/>
          <w:tab w:val="left" w:pos="1125" w:leader="none"/>
          <w:tab w:val="left" w:pos="14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відповідальність їх за виховання своїх дітей. Особливу увагу приділяти </w:t>
      </w:r>
    </w:p>
    <w:p>
      <w:pPr>
        <w:pStyle w:val="Normal"/>
        <w:tabs>
          <w:tab w:val="clear" w:pos="708"/>
          <w:tab w:val="left" w:pos="1125" w:leader="none"/>
          <w:tab w:val="left" w:pos="14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питанню соціального захисту неповнолітніх, а також посилення </w:t>
      </w:r>
    </w:p>
    <w:p>
      <w:pPr>
        <w:pStyle w:val="Normal"/>
        <w:tabs>
          <w:tab w:val="clear" w:pos="708"/>
          <w:tab w:val="left" w:pos="1125" w:leader="none"/>
          <w:tab w:val="left" w:pos="14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рофілактичної роботи з підлітками з неблагополучних сімей.</w:t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жити заходів щодо поліпшення  поінформованості  дитячого 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селення, батьків, громадськості з питань дотримання прав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та законних інтересів дітей. Провести  виїзні особисті прийоми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громадян начальником служби у справах дітей згідно затвердженого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графі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7  Спільно з управлінням праці, соціальних питань та у справах захисту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аселення   від    наслідків             Чорнобильської           катастрофи  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йдержадміністрації забезпечити оздоровлення в 2010 році дітей –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иріт та дітей,  позбавлених батьківського піклування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Рекомендувати  виконкомам міської, сільських ра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1  Забезпечити чітку координацію роботи усіх підвідомчих закладів і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запобігання дитячій бездоглядності, систематичного здійснен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детального аналізу причин дитячої бездоглядності т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безпритульності, самовільного залишення ними сімей та навчальни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закладів, бродяжництва.</w:t>
      </w:r>
    </w:p>
    <w:p>
      <w:pPr>
        <w:pStyle w:val="Normal"/>
        <w:numPr>
          <w:ilvl w:val="1"/>
          <w:numId w:val="8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ільно з дільничними інспекторами РВ УМВС у   Волинській області с</w:t>
      </w:r>
      <w:r>
        <w:rPr>
          <w:sz w:val="28"/>
          <w:szCs w:val="28"/>
        </w:rPr>
        <w:t>истематично  здійснювати заходи, спрямовані на виявленн</w:t>
      </w:r>
      <w:r>
        <w:rPr>
          <w:sz w:val="28"/>
          <w:szCs w:val="28"/>
          <w:lang w:val="uk-UA"/>
        </w:rPr>
        <w:t xml:space="preserve">я </w:t>
      </w:r>
      <w:r>
        <w:rPr>
          <w:sz w:val="28"/>
          <w:szCs w:val="28"/>
        </w:rPr>
        <w:t>суб’єктів підприємницької діяльності, які допускають продаж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спиртного неповнолітнім. Порушувати питання про притягнення  </w:t>
      </w:r>
      <w:r>
        <w:rPr>
          <w:sz w:val="28"/>
          <w:szCs w:val="28"/>
          <w:lang w:val="uk-UA"/>
        </w:rPr>
        <w:t xml:space="preserve">до </w:t>
      </w:r>
      <w:r>
        <w:rPr>
          <w:sz w:val="28"/>
          <w:szCs w:val="28"/>
        </w:rPr>
        <w:t>відповідальності  осіб,  винних у порушенні вимог чинн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конодавства.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sz w:val="28"/>
          <w:szCs w:val="28"/>
        </w:rPr>
        <w:t xml:space="preserve">Забезпечити захист прав та законних інтересів дітей, які опинились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складних життєвих обставинах. Батьків, які ухиляються від виконання батьківських обов’язків, заслуховувати на засіданнях виконкомів міської, сільських рад, радах профілактики правопорушень і злочинів. </w:t>
      </w:r>
    </w:p>
    <w:p>
      <w:pPr>
        <w:pStyle w:val="Normal"/>
        <w:numPr>
          <w:ilvl w:val="1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безпечити на час літніх канікул належний контроль за станом утримання дітей у функціонально-неспроможних сім’ях, своєчасним вилученням дітей з умов, які загрожують їх життю та здоров’ю. Ужити заходів щодо залучення цієї категорії дітей до організованого оздоровлення і відпочинку.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   Відділу у   справах сім’ї, молоді     та    спорту райдержадміністрації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(О.  Кривдик):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 .1  Здійснити заходи щодо залучення учнівської   молоді    до  занять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фізичною      культурою   і     спортом   в   період   літніх        каніку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2   Розробити та сприяти виконанню заходів щодо організації літнь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ідпочинку дітей на 2010 рік.</w:t>
      </w:r>
    </w:p>
    <w:p>
      <w:pPr>
        <w:pStyle w:val="Normal"/>
        <w:numPr>
          <w:ilvl w:val="1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рияти широкому залученню до занять у спортивних секціях різних </w:t>
      </w:r>
    </w:p>
    <w:p>
      <w:pPr>
        <w:pStyle w:val="Normal"/>
        <w:ind w:left="57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категорій дітей.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   Районному центру соціальних служб для сім”ї, дітей та молоді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А.Філюк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1  Вжити заходів щодо забезпечення надання комплексних соціально -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білітаційних послуг сім’ям, дітям та молоді, які опинилися в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ризових ситуаціях.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лагодити чітку систему соціального супроводу неблагополучних</w:t>
      </w:r>
    </w:p>
    <w:p>
      <w:pPr>
        <w:pStyle w:val="Normal"/>
        <w:ind w:left="5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імей, неповнолітніх, які повернулись зі шкіл  соціальної реабілітації, </w:t>
      </w:r>
    </w:p>
    <w:p>
      <w:pPr>
        <w:pStyle w:val="Normal"/>
        <w:ind w:left="5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иховно-трудових колоні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3  Протягом 2010 року організувати виїзди мобільного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онсультативного пункту в усі населені пункти району з метою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дання індивідуальної та групової психологічної, соціально -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едагогічної, медико – соціальної допомоги для профілактики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ркоманії, алкоголізму, ВІЛ- СНІДу , утвердження здорового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пособу життя. До цієї роботи залучити кваліфікованих фахівців: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сихологів, лікаря – нарколога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5.   Відділу освіти і науки райдержадміністрації (В.Пась):  </w:t>
      </w:r>
    </w:p>
    <w:p>
      <w:pPr>
        <w:pStyle w:val="Normal"/>
        <w:tabs>
          <w:tab w:val="clear" w:pos="708"/>
          <w:tab w:val="left" w:pos="1410" w:leader="none"/>
        </w:tabs>
        <w:ind w:left="645" w:hanging="69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5.1  Проаналізувати стан профілактичної роботи  в загальноосвітніх </w:t>
      </w:r>
    </w:p>
    <w:p>
      <w:pPr>
        <w:pStyle w:val="Normal"/>
        <w:tabs>
          <w:tab w:val="clear" w:pos="708"/>
          <w:tab w:val="left" w:pos="1410" w:leader="none"/>
        </w:tabs>
        <w:ind w:hanging="69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школах. Забезпечити здійснення заходів щодо ранньої  </w:t>
      </w:r>
    </w:p>
    <w:p>
      <w:pPr>
        <w:pStyle w:val="Normal"/>
        <w:tabs>
          <w:tab w:val="clear" w:pos="708"/>
          <w:tab w:val="left" w:pos="1410" w:leader="none"/>
        </w:tabs>
        <w:ind w:hanging="69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профілактики негативних проявів у середовищі дітей та</w:t>
      </w:r>
    </w:p>
    <w:p>
      <w:pPr>
        <w:pStyle w:val="Normal"/>
        <w:tabs>
          <w:tab w:val="clear" w:pos="708"/>
          <w:tab w:val="left" w:pos="1410" w:leader="none"/>
        </w:tabs>
        <w:ind w:hanging="69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підлітків.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2  Забезпечити розширення мережі гуртків, клубів, об’єднань 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інтересами та максимальне залучення до роботи в них дітей, які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роживають у функціонально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неспроможних сім’ях, схильних д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чинення протиправних ді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5.3   Активізувати роботу з  надання батькам педагогічних консультацій,    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ведення інформаційних бесід з питань виховання дітей з метою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едопущення випадків жорстокого поводження з дітьми в сім’ях. 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водити виховні години спільно з батьками, залучати їх до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ведення „Днів  здоров’я”, спортивних свят, організації дозвілля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учні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4   Вжити заходів щодо поліпшення стану виховної роботи у навчальни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закладах. Вести чіткий контроль за обліком дітей, які систематичн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залишають навчально-виховні заклади, схильні до бродяжництв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равопоруш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    Камінь- Каширському райвідділу УМВС України у Волинській област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(І.Іващенко):</w:t>
      </w:r>
    </w:p>
    <w:p>
      <w:pPr>
        <w:pStyle w:val="Normal"/>
        <w:tabs>
          <w:tab w:val="clear" w:pos="708"/>
          <w:tab w:val="left" w:pos="141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6.1  Активізувати роботу усіх галузевих служб щодо взаємодії з органами </w:t>
      </w:r>
    </w:p>
    <w:p>
      <w:pPr>
        <w:pStyle w:val="Normal"/>
        <w:tabs>
          <w:tab w:val="clear" w:pos="708"/>
          <w:tab w:val="left" w:pos="141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місцевого самоврядування з питань проведення профілактичної  роботи </w:t>
      </w:r>
    </w:p>
    <w:p>
      <w:pPr>
        <w:pStyle w:val="Normal"/>
        <w:tabs>
          <w:tab w:val="clear" w:pos="708"/>
          <w:tab w:val="left" w:pos="141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з неповнолітніми. </w:t>
      </w:r>
    </w:p>
    <w:p>
      <w:pPr>
        <w:pStyle w:val="Normal"/>
        <w:tabs>
          <w:tab w:val="clear" w:pos="708"/>
          <w:tab w:val="left" w:pos="141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2   Вживати заходів щодо виявлення дорослих осіб, які втягують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1412" w:leader="none"/>
        </w:tabs>
        <w:ind w:left="720" w:hanging="5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ідлітків у протиправну діяльність, жебрацтво, залучають до найгірших 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1412" w:leader="none"/>
        </w:tabs>
        <w:ind w:left="720" w:hanging="5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форм праці, що завдає шкоди їх здоров’ю та нормальному розвитку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1412" w:leader="none"/>
        </w:tabs>
        <w:ind w:left="720" w:hanging="5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рушувати питання про притягнення їх до відповідальності у порядку, 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1412" w:leader="none"/>
        </w:tabs>
        <w:ind w:left="720" w:hanging="5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становленому чинним законодав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6.3   Спільно з службою у справах дітей райдержадміністрації здійснюва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перевірки місць масового збору підлітків та молоді, умов проживанн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иховання дітей, які зазнали фізичного та іншого насильства з бо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дорослих, вирішувати питання про притягнення до адміністративної ч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кримінальної відповідальності батьків або осіб, які їх заміняють, які н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иконують обов’язків з виховання ді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.    Відділу культури і туризму райдержадміністрації (І.Швед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7.1  Забезпечити ефективне функціонування закладів культури район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Залучити дітей до клубних занять у клубних об’єднаннях, колектива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аматорської творчості, у сільській місцевості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8.   Службі у справах дітей райдержадміністрації спільно з управління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раці, соціальних питань та у справах захисту населення від  наслідків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Чорнобильської катастрофи райдержадміністрації</w:t>
      </w:r>
      <w:r>
        <w:rPr>
          <w:sz w:val="28"/>
          <w:szCs w:val="28"/>
          <w:lang w:val="uk-UA"/>
        </w:rPr>
        <w:t>(В.Мельник),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  <w:lang w:val="uk-UA"/>
        </w:rPr>
        <w:t xml:space="preserve">виконкомами </w:t>
      </w:r>
      <w:r>
        <w:rPr>
          <w:sz w:val="28"/>
          <w:szCs w:val="28"/>
        </w:rPr>
        <w:t xml:space="preserve">міської, сільських рад протягом ІІ півріччя 2010 рок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провести перевірки цільового використання державних допомог сім’ям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з дітьми.</w:t>
      </w:r>
    </w:p>
    <w:p>
      <w:pPr>
        <w:pStyle w:val="Normal"/>
        <w:ind w:left="99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ідділу з питань внутрішньої політики, зв’язків з громадськістю та   </w:t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асобами масової інформації апарату  райдержадміністрації(О.Боднарюк)     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рез засоби масової інформації висвітлювати діяльність служб і </w:t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рганізацій, які займаються питаннями соціального захисту і прав дітей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осилити через засоби масової інформації інформаційно-     </w:t>
      </w:r>
    </w:p>
    <w:p>
      <w:pPr>
        <w:pStyle w:val="Normal"/>
        <w:ind w:left="435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світницьку роботу серед населення з питань профілактики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гативних проявів у молодіжному середовищі, пропаганди здоров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пособу життя, захисту прав та законних інтересів ді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0. Районному центру зайнятості населення ( Л.Дзямко) забезпечити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бронювання робочих місць для працевлаштування дітей –сиріт, діт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збавлених батьківського піклування, випускників загальноосвітніх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шкіл район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11. Відділам освіти та науки(В.Пась), у справах сім’ї, молоді та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спорту(О.Кривдік), культури і туризму(І.Швед), районному центру дл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сім’ї, дітей та молоді(А.Філюк), районному центру зайнятості(Л.Дзямко)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Камінь-Каширському райвідділу УМВС України у Волинській област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(І.Іващенко), виконкомам міської та сільських рад до 20 грудня 2010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інформувати службу у справах дітей райдержадміністрації пр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виконання даного розпорядже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2.  Службі у справах дітей райдержадміністрації до 01.01.2011 року подат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узагальнені матеріали райдерж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13.Контроль за виконанням цього розпорядження покласти на заступника</w:t>
      </w:r>
    </w:p>
    <w:p>
      <w:pPr>
        <w:pStyle w:val="Normal"/>
        <w:ind w:left="43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голови районної державної адміністрації В.Хитрика.</w:t>
      </w:r>
    </w:p>
    <w:p>
      <w:pPr>
        <w:pStyle w:val="Normal"/>
        <w:ind w:left="43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3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3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3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районної </w:t>
      </w:r>
    </w:p>
    <w:p>
      <w:pPr>
        <w:pStyle w:val="Normal"/>
        <w:ind w:left="43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 адміністрації                                   В.СУС</w:t>
      </w:r>
    </w:p>
    <w:p>
      <w:pPr>
        <w:pStyle w:val="Normal"/>
        <w:ind w:left="43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3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дорчук 22626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360" w:leader="none"/>
        </w:tabs>
        <w:ind w:right="-8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3"/>
      <w:numFmt w:val="decimal"/>
      <w:lvlText w:val="%1.%2"/>
      <w:lvlJc w:val="left"/>
      <w:pPr>
        <w:tabs>
          <w:tab w:val="num" w:pos="1050"/>
        </w:tabs>
        <w:ind w:left="105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1860"/>
        </w:tabs>
        <w:ind w:left="18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790"/>
        </w:tabs>
        <w:ind w:left="279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360"/>
        </w:tabs>
        <w:ind w:left="33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290"/>
        </w:tabs>
        <w:ind w:left="42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4860"/>
        </w:tabs>
        <w:ind w:left="48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790"/>
        </w:tabs>
        <w:ind w:left="579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720"/>
        </w:tabs>
        <w:ind w:left="6720" w:hanging="2160"/>
      </w:pPr>
      <w:rPr/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2"/>
      <w:numFmt w:val="decimal"/>
      <w:lvlText w:val="%1.%2"/>
      <w:lvlJc w:val="left"/>
      <w:pPr>
        <w:tabs>
          <w:tab w:val="num" w:pos="1005"/>
        </w:tabs>
        <w:ind w:left="100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1740"/>
        </w:tabs>
        <w:ind w:left="17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610"/>
        </w:tabs>
        <w:ind w:left="261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120"/>
        </w:tabs>
        <w:ind w:left="31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990"/>
        </w:tabs>
        <w:ind w:left="39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4500"/>
        </w:tabs>
        <w:ind w:left="45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370"/>
        </w:tabs>
        <w:ind w:left="537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40"/>
        </w:tabs>
        <w:ind w:left="6240" w:hanging="2160"/>
      </w:pPr>
      <w:rPr/>
    </w:lvl>
  </w:abstractNum>
  <w:abstractNum w:abstractNumId="4">
    <w:lvl w:ilvl="0">
      <w:start w:val="9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95"/>
        </w:tabs>
        <w:ind w:left="79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590"/>
        </w:tabs>
        <w:ind w:left="159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385"/>
        </w:tabs>
        <w:ind w:left="238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20"/>
        </w:tabs>
        <w:ind w:left="28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15"/>
        </w:tabs>
        <w:ind w:left="361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4050"/>
        </w:tabs>
        <w:ind w:left="40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845"/>
        </w:tabs>
        <w:ind w:left="484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640"/>
        </w:tabs>
        <w:ind w:left="5640" w:hanging="21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6"/>
      <w:numFmt w:val="decimal"/>
      <w:lvlText w:val="%1.%2"/>
      <w:lvlJc w:val="left"/>
      <w:pPr>
        <w:tabs>
          <w:tab w:val="num" w:pos="1035"/>
        </w:tabs>
        <w:ind w:left="103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700"/>
        </w:tabs>
        <w:ind w:left="27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580"/>
        </w:tabs>
        <w:ind w:left="55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480"/>
        </w:tabs>
        <w:ind w:left="6480" w:hanging="216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2"/>
      <w:numFmt w:val="decimal"/>
      <w:lvlText w:val="%1.%2"/>
      <w:lvlJc w:val="left"/>
      <w:pPr>
        <w:tabs>
          <w:tab w:val="num" w:pos="1125"/>
        </w:tabs>
        <w:ind w:left="1125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2010"/>
        </w:tabs>
        <w:ind w:left="201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015"/>
        </w:tabs>
        <w:ind w:left="301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660"/>
        </w:tabs>
        <w:ind w:left="36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65"/>
        </w:tabs>
        <w:ind w:left="46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310"/>
        </w:tabs>
        <w:ind w:left="531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15"/>
        </w:tabs>
        <w:ind w:left="631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320"/>
        </w:tabs>
        <w:ind w:left="7320" w:hanging="2160"/>
      </w:pPr>
      <w:rPr/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555"/>
        </w:tabs>
        <w:ind w:left="555" w:hanging="555"/>
      </w:pPr>
      <w:rPr/>
    </w:lvl>
    <w:lvl w:ilvl="1">
      <w:start w:val="3"/>
      <w:numFmt w:val="decimal"/>
      <w:lvlText w:val="%1.%2"/>
      <w:lvlJc w:val="left"/>
      <w:pPr>
        <w:tabs>
          <w:tab w:val="num" w:pos="1125"/>
        </w:tabs>
        <w:ind w:left="1125" w:hanging="555"/>
      </w:pPr>
      <w:rPr/>
    </w:lvl>
    <w:lvl w:ilvl="2">
      <w:start w:val="1"/>
      <w:numFmt w:val="decimal"/>
      <w:lvlText w:val="%1.%2.%3"/>
      <w:lvlJc w:val="left"/>
      <w:pPr>
        <w:tabs>
          <w:tab w:val="num" w:pos="1860"/>
        </w:tabs>
        <w:ind w:left="18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790"/>
        </w:tabs>
        <w:ind w:left="279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360"/>
        </w:tabs>
        <w:ind w:left="33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290"/>
        </w:tabs>
        <w:ind w:left="42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4860"/>
        </w:tabs>
        <w:ind w:left="48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790"/>
        </w:tabs>
        <w:ind w:left="579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720"/>
        </w:tabs>
        <w:ind w:left="6720" w:hanging="2160"/>
      </w:pPr>
      <w:rPr/>
    </w:lvl>
  </w:abstractNum>
  <w:abstractNum w:abstractNumId="10">
    <w:lvl w:ilvl="0">
      <w:start w:val="3"/>
      <w:numFmt w:val="decimal"/>
      <w:lvlText w:val="%1"/>
      <w:lvlJc w:val="left"/>
      <w:pPr>
        <w:tabs>
          <w:tab w:val="num" w:pos="555"/>
        </w:tabs>
        <w:ind w:left="555" w:hanging="555"/>
      </w:pPr>
      <w:rPr/>
    </w:lvl>
    <w:lvl w:ilvl="1">
      <w:start w:val="3"/>
      <w:numFmt w:val="decimal"/>
      <w:lvlText w:val="%1.%2"/>
      <w:lvlJc w:val="left"/>
      <w:pPr>
        <w:tabs>
          <w:tab w:val="num" w:pos="1125"/>
        </w:tabs>
        <w:ind w:left="1125" w:hanging="555"/>
      </w:pPr>
      <w:rPr/>
    </w:lvl>
    <w:lvl w:ilvl="2">
      <w:start w:val="1"/>
      <w:numFmt w:val="decimal"/>
      <w:lvlText w:val="%1.%2.%3"/>
      <w:lvlJc w:val="left"/>
      <w:pPr>
        <w:tabs>
          <w:tab w:val="num" w:pos="1860"/>
        </w:tabs>
        <w:ind w:left="18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790"/>
        </w:tabs>
        <w:ind w:left="279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360"/>
        </w:tabs>
        <w:ind w:left="33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290"/>
        </w:tabs>
        <w:ind w:left="42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4860"/>
        </w:tabs>
        <w:ind w:left="48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790"/>
        </w:tabs>
        <w:ind w:left="579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720"/>
        </w:tabs>
        <w:ind w:left="67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07:39:00Z</dcterms:created>
  <dc:creator>amigo</dc:creator>
  <dc:description/>
  <cp:keywords/>
  <dc:language>en-US</dc:language>
  <cp:lastModifiedBy>UserXP</cp:lastModifiedBy>
  <cp:lastPrinted>2010-06-05T10:38:00Z</cp:lastPrinted>
  <dcterms:modified xsi:type="dcterms:W3CDTF">2010-07-07T07:10:00Z</dcterms:modified>
  <cp:revision>90</cp:revision>
  <dc:subject/>
  <dc:title>Розпорядження Володамир</dc:title>
</cp:coreProperties>
</file>