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/>
        <w:t xml:space="preserve">  </w:t>
      </w:r>
      <w:r>
        <w:rPr/>
        <w:t>20 січня 2010року                 м.Камінь-Каширський                                 № 1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49" w:leader="none"/>
          <w:tab w:val="center" w:pos="5007" w:leader="none"/>
        </w:tabs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 обсягу проведення  громадських робіт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/>
      </w:pPr>
      <w:r>
        <w:rPr/>
        <w:t>Відповідно до  ст.23 Закону України “ Про зайнятість населення”,  п.3 ст. 24 Закону України “ Про місцеві державні адміністрації”, на виконання Програми зайнятості на 2010 – 2011 роки та з метою забезпечення тимчасової зайнятості осіб, зареєстрованих як безробітні :</w:t>
      </w:r>
    </w:p>
    <w:p>
      <w:pPr>
        <w:pStyle w:val="Style12"/>
        <w:ind w:left="142" w:right="-99" w:firstLine="758"/>
        <w:rPr/>
      </w:pPr>
      <w:r>
        <w:rPr/>
        <w:t>1.Затвердити обсяг виконання  громадських робіт в районі</w:t>
      </w:r>
    </w:p>
    <w:p>
      <w:pPr>
        <w:pStyle w:val="Style12"/>
        <w:ind w:left="142" w:right="-99" w:firstLine="758"/>
        <w:rPr/>
      </w:pPr>
      <w:r>
        <w:rPr/>
        <w:t xml:space="preserve"> </w:t>
      </w:r>
      <w:r>
        <w:rPr/>
        <w:t>( згідно з Додатком).</w:t>
      </w:r>
    </w:p>
    <w:p>
      <w:pPr>
        <w:pStyle w:val="Style12"/>
        <w:ind w:left="142" w:right="-99" w:firstLine="758"/>
        <w:rPr/>
      </w:pPr>
      <w:r>
        <w:rPr/>
        <w:t>2.Підприємствам, установам  і організаціям району розробити конкретні заходи щодо виконання громадських робіт.</w:t>
      </w:r>
    </w:p>
    <w:p>
      <w:pPr>
        <w:pStyle w:val="Style12"/>
        <w:ind w:left="142" w:right="-99" w:firstLine="758"/>
        <w:rPr/>
      </w:pPr>
      <w:r>
        <w:rPr/>
        <w:t>3.Контроль за виконанням цього розпорядження покласти на заступника голови райдержадміністрації В.Хитрика.</w:t>
      </w:r>
    </w:p>
    <w:p>
      <w:pPr>
        <w:pStyle w:val="Normal"/>
        <w:ind w:left="-567" w:right="-99" w:firstLine="75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олова районної  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ержавної  адміністрації                                                                         В.СУС  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зямко  23061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65" w:leader="none"/>
          <w:tab w:val="right" w:pos="9738" w:leader="none"/>
        </w:tabs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Додаток до розпорядження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голови райдержадміністрації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ід 20 січня 2010 року  № 18</w:t>
      </w:r>
    </w:p>
    <w:p>
      <w:pPr>
        <w:pStyle w:val="Normal"/>
        <w:ind w:left="-567" w:right="-99" w:firstLine="425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З А В Д А Н Н Я</w:t>
      </w:r>
    </w:p>
    <w:p>
      <w:pPr>
        <w:pStyle w:val="Normal"/>
        <w:ind w:right="-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виконанню громадських робіт</w:t>
      </w:r>
    </w:p>
    <w:p>
      <w:pPr>
        <w:pStyle w:val="Normal"/>
        <w:ind w:right="-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40"/>
        <w:gridCol w:w="1131"/>
        <w:gridCol w:w="1285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Назва підприємства, установи та організації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чоловік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підприємств, організацій, уста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шти </w:t>
            </w:r>
          </w:p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„Камінь –Каширський лісгосп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ЖК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П „Камінь – Каширськагробуд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” СЛАП ” Камінь- Каширськагроліс “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зОВ”ДОФ- АРБО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й цент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івц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рокомл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рониц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ків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ерч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то-Боров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шич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о - Мостище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чин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ертська сільська рад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ак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аси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червищанська 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ців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ща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ненська сільська ра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</w:tbl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Керівник  апарату райдержадміністрації                       О.Ващук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075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-99" w:firstLine="1134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1:00Z</dcterms:created>
  <dc:creator>k111</dc:creator>
  <dc:description/>
  <cp:keywords/>
  <dc:language>en-US</dc:language>
  <cp:lastModifiedBy>Admin</cp:lastModifiedBy>
  <cp:lastPrinted>2010-01-22T12:40:00Z</cp:lastPrinted>
  <dcterms:modified xsi:type="dcterms:W3CDTF">2010-01-22T09:41:00Z</dcterms:modified>
  <cp:revision>2</cp:revision>
  <dc:subject/>
  <dc:title> </dc:title>
</cp:coreProperties>
</file>