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"/>
        <w:rPr/>
      </w:pPr>
      <w:r>
        <w:rPr/>
        <w:t xml:space="preserve">      </w:t>
      </w:r>
      <w:r>
        <w:rPr/>
        <w:t>30 червня 2010  року        м.Камінь-Каширський</w:t>
        <w:tab/>
        <w:tab/>
        <w:tab/>
        <w:tab/>
        <w:t>№ 179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ім.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и  власників  сертифікатів на  право на земельні  частки (паї)    колишнього  КСП  ім. Щорса,  враховуючи    рішення    Ворокомлівської       сільської    ради   від   19.05.2010року   №33.8,   відповідно   до   статей  17, 118 ,  п.12     Перехідних     положень     Земельного   кодексу    України,    статей  2, 3, 5, 9,12    Закону   України     “Про    порядок  виділення  в натурі  (на місцевості)  земельних   ділянок   власникам   земельних   часток  (паїв)”   п.7  ст.13    Закону України  “Про місцеві державні адміністрації”:   </w:t>
      </w:r>
    </w:p>
    <w:p>
      <w:pPr>
        <w:pStyle w:val="Normal"/>
        <w:numPr>
          <w:ilvl w:val="0"/>
          <w:numId w:val="3"/>
        </w:numPr>
        <w:rPr/>
      </w:pPr>
      <w:r>
        <w:rPr/>
        <w:t>Передати    в 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 пункту     в      розмірі    частки     (паю)    власникам      земельних   сертифікатів  на право на  земельну   частку (пай)   колишнього  КСП  ім. Щорса     у  приватну   власність  згідно   із    проектом   землеустрою    щодо    організації    території    земельних  часток  (паїв)  /список  додається/. </w:t>
      </w:r>
    </w:p>
    <w:p>
      <w:pPr>
        <w:pStyle w:val="Normal"/>
        <w:numPr>
          <w:ilvl w:val="0"/>
          <w:numId w:val="2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/>
        <w:t xml:space="preserve">    </w:t>
      </w:r>
      <w:r>
        <w:rPr/>
        <w:t xml:space="preserve">3.  Управлінню    Держкомзему   у    Камінь-Каширському 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их  договорів.</w:t>
      </w:r>
    </w:p>
    <w:p>
      <w:pPr>
        <w:pStyle w:val="Normal"/>
        <w:rPr/>
      </w:pPr>
      <w:r>
        <w:rPr/>
        <w:t xml:space="preserve">     </w:t>
      </w:r>
      <w:r>
        <w:rPr/>
        <w:t>4.  Контроль   за   виконанням  цього  розпорядження  покласти  на    першого  заступника      голови      райдержадміністрації ,         начальника         управління  агропромислового     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В.СУС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</w:t>
      </w:r>
      <w:r>
        <w:rPr/>
        <w:t xml:space="preserve">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               </w:t>
      </w:r>
      <w:r>
        <w:rPr/>
        <w:t>від 30.06.2010 № 179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ділянки   в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Звонюк  Петро 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Назарчук  Василь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Махнюк  Віктор 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Cs w:val="20"/>
              </w:rPr>
              <w:t>Процик  Світлана  Лукаш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роцик  Петро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6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роцик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7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оловей  Марія  Ле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8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оловей  Василь  Гавр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9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усік  Марія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0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Cs w:val="20"/>
              </w:rPr>
              <w:t>Музичук  Леонтій  Кузь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Губчик  Оле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Процик  Софія 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Batang;바탕"/>
                <w:szCs w:val="20"/>
              </w:rPr>
              <w:t>1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Лукашик  Софія  Михай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20:24:00Z</dcterms:created>
  <dc:creator>IGOR</dc:creator>
  <dc:description/>
  <cp:keywords/>
  <dc:language>en-US</dc:language>
  <cp:lastModifiedBy>UserXP</cp:lastModifiedBy>
  <dcterms:modified xsi:type="dcterms:W3CDTF">2010-07-07T07:54:00Z</dcterms:modified>
  <cp:revision>10</cp:revision>
  <dc:subject/>
  <dc:title/>
</cp:coreProperties>
</file>