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 xml:space="preserve"> </w:t>
      </w:r>
      <w:r>
        <w:rPr/>
        <w:t>29 червня 2010 року             м.Камінь-Каширський</w:t>
        <w:tab/>
        <w:tab/>
        <w:tab/>
        <w:tab/>
        <w:t>№ 177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о  передачу  в натурі  (на  місцевості)</w:t>
      </w:r>
      <w:r>
        <w:rPr>
          <w:lang w:val="uk-UA" w:eastAsia="ru-RU"/>
        </w:rPr>
        <w:t xml:space="preserve"> </w:t>
      </w:r>
      <w:r>
        <w:rPr/>
        <w:t xml:space="preserve">земельних  ділянок </w:t>
      </w:r>
    </w:p>
    <w:p>
      <w:pPr>
        <w:pStyle w:val="Normal"/>
        <w:rPr/>
      </w:pPr>
      <w:r>
        <w:rPr/>
        <w:t xml:space="preserve">                  </w:t>
      </w:r>
      <w:r>
        <w:rPr/>
        <w:t>у  приватну   власність  власнику  сертифіката  на  право  на</w:t>
      </w:r>
    </w:p>
    <w:p>
      <w:pPr>
        <w:pStyle w:val="Normal"/>
        <w:rPr/>
      </w:pPr>
      <w:r>
        <w:rPr/>
        <w:t xml:space="preserve">                  </w:t>
      </w:r>
      <w:r>
        <w:rPr/>
        <w:t>земельну    частку  (пай)     колишнього   КСП  ім.Шевченка</w:t>
      </w:r>
    </w:p>
    <w:p>
      <w:pPr>
        <w:pStyle w:val="Normal"/>
        <w:rPr/>
      </w:pPr>
      <w:r>
        <w:rPr/>
        <w:t xml:space="preserve">                  </w:t>
      </w:r>
      <w:r>
        <w:rPr/>
        <w:t>гр.Логвінській О.С.    на    території   Качинської   сільської</w:t>
      </w:r>
    </w:p>
    <w:p>
      <w:pPr>
        <w:pStyle w:val="Normal"/>
        <w:rPr/>
      </w:pPr>
      <w:r>
        <w:rPr/>
        <w:t xml:space="preserve">                  </w:t>
      </w:r>
      <w:r>
        <w:rPr/>
        <w:t>ради  за  межами  населеного  пунк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заяву  гр.Логвінської  Ольги  Степанівни   жительки    міста    Ковеля,  вул.Брестська  82/2,  враховуючи  рішення  Качинської  сільської   ради     від  17.12.2009 року №40/1, та  відповідно  до   статей  17, 118 , п.12 Перехідних положень  Земельного  кодексу  України,   статей  2, 3, 5, 9,12  Закону    України    „Про    порядок    виділення   в    натурі    (на   місцевості)    земельних    ділянок  власникам  земельних  часток (паїв)”, п.7  ст.13  Закону  України  „Про   місцеві    державні     адміністрації” 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власнику  сертифіката  на  право  на    земельну   частку(пай)   серії    ВЛ    №0253680   Логвінській    Ользі   Степанівні,     жительці  м.Ковеля, вул.Брестська  82/2,    земельну   ділянку   в   розмірі   частки (паю)  колишнього  </w:t>
      </w:r>
    </w:p>
    <w:p>
      <w:pPr>
        <w:pStyle w:val="Normal"/>
        <w:rPr/>
      </w:pPr>
      <w:r>
        <w:rPr/>
        <w:t xml:space="preserve">КСП  ім.Шевченка   в   приватну   власність   за     межами    населеного  пункту   на  території   Качинської   сільської   ради   згідно   із   проектом   землеустрою   щодо  організації  території  земельних  часток (паїв).    </w:t>
      </w:r>
    </w:p>
    <w:p>
      <w:pPr>
        <w:pStyle w:val="Normal"/>
        <w:rPr/>
      </w:pPr>
      <w:r>
        <w:rPr/>
        <w:t xml:space="preserve">         </w:t>
      </w:r>
      <w:r>
        <w:rPr/>
        <w:t>2.  Управлінню Держкомзему  у Камінь-Каширському  районі  забезпечити     організацію   робіт  з    установлення    меж    земельних       ділянок   у      натурі      (на   місцевості)     та  складання  державного    акта   на    право    власності    на   земельні   ділянки   на   підставі    відповідного   договору   із    землевпорядною  організацією,  яка  виконуватиме  ці  робот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Взяти   до   відома,   що  розпорядженням  голови  районної державної</w:t>
      </w:r>
    </w:p>
    <w:p>
      <w:pPr>
        <w:pStyle w:val="Normal"/>
        <w:rPr>
          <w:szCs w:val="20"/>
        </w:rPr>
      </w:pPr>
      <w:r>
        <w:rPr/>
        <w:t>адміністрації   від    16.05.2005 року   №99    „Про      передачу      в   натурі    (на  місцевості)  земельних  ділянок  у   приватну     власність  власникам  земельних       часток (паїв)  колишнього КСП  ім.Шевченка” затверджено протокол загальних  зборів  власників  сертифікатів  на  право  на  земельні частки(паї)  і  погоджено   проект  землеустрою  щодо  організації  території  земельних  часток (паїв).</w:t>
      </w:r>
    </w:p>
    <w:p>
      <w:pPr>
        <w:pStyle w:val="Normal"/>
        <w:rPr/>
      </w:pPr>
      <w:r>
        <w:rPr/>
        <w:t xml:space="preserve">         </w:t>
      </w:r>
      <w:r>
        <w:rPr/>
        <w:t>4.  Контроль  за  виконанням  цього розпорядження  покласти  на  першого   заступника      голови       райдержадміністрації,          начальника       управління     агропромислового   розвитку   райдержадміністрації   В.І. 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Голова  районної  державної </w:t>
      </w:r>
    </w:p>
    <w:p>
      <w:pPr>
        <w:pStyle w:val="Normal"/>
        <w:rPr/>
      </w:pPr>
      <w:r>
        <w:rPr/>
        <w:t xml:space="preserve">              </w:t>
      </w:r>
      <w:r>
        <w:rPr/>
        <w:t>адміністрації                                                                        В.СУС</w:t>
      </w:r>
    </w:p>
    <w:p>
      <w:pPr>
        <w:pStyle w:val="Normal"/>
        <w:rPr/>
      </w:pPr>
      <w:r>
        <w:rPr/>
        <w:t xml:space="preserve">                    </w:t>
      </w:r>
      <w:r>
        <w:rPr/>
        <w:t>Сус 22368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17:49:00Z</dcterms:created>
  <dc:creator>IGOR</dc:creator>
  <dc:description/>
  <cp:keywords/>
  <dc:language>en-US</dc:language>
  <cp:lastModifiedBy>Пользователь</cp:lastModifiedBy>
  <cp:lastPrinted>2010-07-01T12:36:00Z</cp:lastPrinted>
  <dcterms:modified xsi:type="dcterms:W3CDTF">2010-07-01T09:36:00Z</dcterms:modified>
  <cp:revision>20</cp:revision>
  <dc:subject/>
  <dc:title/>
</cp:coreProperties>
</file>