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rFonts w:eastAsia="Times New Roman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/>
      </w:pPr>
      <w:r>
        <w:rPr>
          <w:rFonts w:eastAsia="Times New Roman"/>
        </w:rPr>
        <w:t xml:space="preserve"> </w:t>
      </w:r>
      <w:r>
        <w:rPr/>
        <w:t>25 червня 2010 року             м.Камінь-Каширський</w:t>
        <w:tab/>
        <w:tab/>
        <w:tab/>
        <w:tab/>
        <w:t>№ 176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складання   документів,  що   посвідчують   пра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власності    на   земельні   частки(паї)   колишньо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агрофірми  „Нива” за  межами 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а території  Верх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власників   сертифікатів   на    право    на    земельну    частку (пай)    колишньої</w:t>
      </w:r>
    </w:p>
    <w:p>
      <w:pPr>
        <w:pStyle w:val="Normal"/>
        <w:rPr/>
      </w:pPr>
      <w:r>
        <w:rPr/>
        <w:t xml:space="preserve">агрофірми  „Нива”   Камінь-Каширського району,  відповідно    до   статей   118,  186 ,  п.12    Перехідних     положень    Земельного   кодексу    України,  статті  5  </w:t>
      </w:r>
    </w:p>
    <w:p>
      <w:pPr>
        <w:pStyle w:val="Normal"/>
        <w:rPr/>
      </w:pPr>
      <w:r>
        <w:rPr/>
        <w:t>Закону  України  „Про  порядок   виділення  в  натурі(на  місцевості)  земельних</w:t>
      </w:r>
    </w:p>
    <w:p>
      <w:pPr>
        <w:pStyle w:val="Normal"/>
        <w:rPr/>
      </w:pPr>
      <w:r>
        <w:rPr/>
        <w:t>ділянок   власникам   земельних   часток (паїв)”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на  земельні   ділянки</w:t>
      </w:r>
    </w:p>
    <w:p>
      <w:pPr>
        <w:pStyle w:val="Normal"/>
        <w:rPr/>
      </w:pPr>
      <w:r>
        <w:rPr/>
        <w:t xml:space="preserve">в  розмірі   частки  (паю)  колишньої  агрофірми „Нива”  громадян:  Самай В.Д.,   Здрок В.П., Осадчук  Н.Г., Усік Т.В., Смолярчук В.С., Ільяшик Н.С., Заєць В.В.,  </w:t>
      </w:r>
    </w:p>
    <w:p>
      <w:pPr>
        <w:pStyle w:val="Normal"/>
        <w:rPr/>
      </w:pPr>
      <w:r>
        <w:rPr/>
        <w:t>Купчик І.О.,  Семенюк О.М.,  Заєць Л.І.,  які знаходяться за межами  населеного   пункту   на    території  Верхівської  сіль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Передати      громадянам       Самай    Валентині      Дмитрівні,   Здроку Володимиру  Павловичу,  Осадчук  Надії  Григорівні,    Усік  Тамарі  Василівні,</w:t>
      </w:r>
    </w:p>
    <w:p>
      <w:pPr>
        <w:pStyle w:val="Normal"/>
        <w:rPr/>
      </w:pPr>
      <w:r>
        <w:rPr/>
        <w:t>Смолярчуку     Віктору    Сергійовичу,    Ільяшик     Ніна      Степанівна,   Заєць</w:t>
      </w:r>
    </w:p>
    <w:p>
      <w:pPr>
        <w:pStyle w:val="Normal"/>
        <w:rPr/>
      </w:pPr>
      <w:r>
        <w:rPr/>
        <w:t xml:space="preserve">Василю    Васильовичу,     Купчику    Івану     Олексійовичу,   Семенюк    Олені  </w:t>
      </w:r>
    </w:p>
    <w:p>
      <w:pPr>
        <w:pStyle w:val="Normal"/>
        <w:rPr/>
      </w:pPr>
      <w:r>
        <w:rPr/>
        <w:t>Мойсеївні,  Заєць  Любові  Іванівні  у  приватну власність   земельні   ділянки  в   розмірі  частки (паю)   колишньої  агрофірми „Нива”  для  ведення   особистого   селянського   господар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Зобов’язати  громадян Самай В.Д., Здрок В.П., Осадчук  Н.Г., УсікТ.В., Смолярчук В.С.,    Ільяшик Н.С.,   Заєць В.В.,      Купчик І.О.,      Семенюк О.М., </w:t>
      </w:r>
    </w:p>
    <w:p>
      <w:pPr>
        <w:pStyle w:val="Normal"/>
        <w:rPr/>
      </w:pPr>
      <w:r>
        <w:rPr/>
        <w:t>Заєць Л.І.,   виготовити   державні    акти    на  право   власності     на     земельні     ділянки    згідно    з      вимогами    чинного  законодав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ус  22368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45:00Z</dcterms:created>
  <dc:creator>IGOR</dc:creator>
  <dc:description/>
  <cp:keywords/>
  <dc:language>en-US</dc:language>
  <cp:lastModifiedBy>UserXP</cp:lastModifiedBy>
  <cp:lastPrinted>2010-07-01T12:34:00Z</cp:lastPrinted>
  <dcterms:modified xsi:type="dcterms:W3CDTF">2010-07-07T07:53:00Z</dcterms:modified>
  <cp:revision>73</cp:revision>
  <dc:subject/>
  <dc:title/>
</cp:coreProperties>
</file>