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</w:t>
      </w: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540" w:hanging="0"/>
        <w:jc w:val="center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ind w:left="-54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23 червня 2010р         м.Камінь-Каширський</w:t>
      </w:r>
      <w:r>
        <w:rPr>
          <w:sz w:val="24"/>
        </w:rPr>
        <w:tab/>
        <w:tab/>
        <w:tab/>
        <w:tab/>
        <w:t>№ 17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 порушення  клопотання  перед  Волинською обласною  радою</w:t>
      </w:r>
    </w:p>
    <w:p>
      <w:pPr>
        <w:pStyle w:val="Heading"/>
        <w:rPr>
          <w:szCs w:val="28"/>
        </w:rPr>
      </w:pPr>
      <w:r>
        <w:rPr>
          <w:szCs w:val="28"/>
        </w:rPr>
        <w:t>щодо  надання  в  оренду  водних  об’єктів  місцевого  значення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Розглянувши  протокол  засідання  конкурсної  комісії  від  06.05.2010 року  №4,  відповідно  до  ст. 17,  п.12  Перехідних  положень  Земельного  кодексу  України,  п. 7  ст. 13  Закону  України  „Про  місцеві  державні  адміністрації”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1.  Порушити  клопотання  перед  Волинською  обласною  радою  щодо  надання     в    оренду    </w:t>
      </w:r>
      <w:r>
        <w:rPr>
          <w:szCs w:val="28"/>
        </w:rPr>
        <w:t>водних     об’єктів     місцевого     значення</w:t>
      </w:r>
      <w:r>
        <w:rPr/>
        <w:t>,    озера</w:t>
      </w:r>
    </w:p>
    <w:p>
      <w:pPr>
        <w:pStyle w:val="Heading"/>
        <w:jc w:val="both"/>
        <w:rPr/>
      </w:pPr>
      <w:r>
        <w:rPr/>
        <w:t>«Наболоцьке»   площею    водного  дзеркала  13,8399 га,  яке  знаходиться  на</w:t>
      </w:r>
    </w:p>
    <w:p>
      <w:pPr>
        <w:pStyle w:val="Heading"/>
        <w:jc w:val="both"/>
        <w:rPr>
          <w:szCs w:val="28"/>
        </w:rPr>
      </w:pPr>
      <w:r>
        <w:rPr/>
        <w:t>території Сошичненської  сільської  ради жителю міста Ковеля, вул.Відродження, 20/73 Бойчуку Сергію Васильовичу  та озера «Сошичне» площею водного дзеркала 16,0 га, яке знаходиться на території Раково-Ліської сільської ради жителю села Нуйно Камінь-Каширського району Кусіку Миколі Васильович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 Управлінню  Держкомзему  у  Камінь-Каширському  районі  підготувати  необхідні  документи  для  порушення  клопотання  перед  Волинською  обласною  радою  про  надання  водних  об’єктів  в  оренду  гр. Бойчуку С.В. та Кусіку М.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   Контроль  за  виконанням  цього  розпорядження  покласти  на  першого  заступника  голови  райдержадміністрації,  начальника  управління  агропромислового  розвитку  райдержадміністрації  В.І.Ярощу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районної  державної  </w:t>
      </w:r>
    </w:p>
    <w:p>
      <w:pPr>
        <w:pStyle w:val="Heading"/>
        <w:jc w:val="left"/>
        <w:rPr/>
      </w:pPr>
      <w:r>
        <w:rPr/>
        <w:t>адміністрації                                                                               В.І.СУС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8:00Z</dcterms:created>
  <dc:creator>Admin</dc:creator>
  <dc:description/>
  <cp:keywords/>
  <dc:language>en-US</dc:language>
  <cp:lastModifiedBy>Пользователь</cp:lastModifiedBy>
  <dcterms:modified xsi:type="dcterms:W3CDTF">2010-07-07T07:31:00Z</dcterms:modified>
  <cp:revision>3</cp:revision>
  <dc:subject/>
  <dc:title/>
</cp:coreProperties>
</file>