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22 червня 2010 року            м.Камінь-Каширський                      №  170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20"/>
        <w:gridCol w:w="252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цька Ган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ас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Микола Семе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Боровен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ич Микола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В‘ячеслав Пав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цир‘я, вул.Ковель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 Макар Гаври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Шевченка, 34/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Віталій 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оров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арчук Надія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оров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сун Володимир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літиць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Василь Остап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-Голоб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Наталія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-Мостищ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Анатолій Євстах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Гагаріна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чук Іван Філімо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ерман Віктор Георг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цир‘я, вул.Космонавт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их Іван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еш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60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4600,00 грн. (чотири тисячі шістсот) гривень 00 коп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адміністрації                                                                               В.СУС</w:t>
      </w:r>
    </w:p>
    <w:p>
      <w:pPr>
        <w:pStyle w:val="Heading"/>
        <w:jc w:val="both"/>
        <w:rPr/>
      </w:pPr>
      <w:r>
        <w:rPr/>
        <w:t>Мельник, 50509</w:t>
      </w:r>
    </w:p>
    <w:sectPr>
      <w:footerReference w:type="default" r:id="rId3"/>
      <w:type w:val="nextPage"/>
      <w:pgSz w:w="11906" w:h="16838"/>
      <w:pgMar w:left="1701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22:00Z</dcterms:created>
  <dc:creator>amigo</dc:creator>
  <dc:description/>
  <cp:keywords/>
  <dc:language>en-US</dc:language>
  <cp:lastModifiedBy>Пользователь</cp:lastModifiedBy>
  <cp:lastPrinted>2010-06-23T08:30:00Z</cp:lastPrinted>
  <dcterms:modified xsi:type="dcterms:W3CDTF">2010-06-23T05:35:00Z</dcterms:modified>
  <cp:revision>4</cp:revision>
  <dc:subject/>
  <dc:title>Розпорядження Володамир</dc:title>
</cp:coreProperties>
</file>