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b/>
          <w:b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left"/>
        <w:rPr/>
      </w:pPr>
      <w:r>
        <w:rPr>
          <w:rFonts w:eastAsia="Times New Roman"/>
          <w:bCs/>
          <w:sz w:val="32"/>
          <w:szCs w:val="32"/>
        </w:rPr>
        <w:t xml:space="preserve">                                          </w:t>
      </w: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rPr/>
      </w:pPr>
      <w:r>
        <w:rPr/>
        <w:t>19 січня 2009 року                м.Камінь-Каширський</w:t>
        <w:tab/>
        <w:tab/>
        <w:tab/>
        <w:tab/>
        <w:t>№ 17</w:t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 xml:space="preserve">складання   документів,  що   посвідчують   право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власності    на   земельні   частки(паї)   колишньої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агрофірми  „Нива” за  межами  населеного пункту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на території  Верх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і    ділянки</w:t>
      </w:r>
    </w:p>
    <w:p>
      <w:pPr>
        <w:pStyle w:val="Normal"/>
        <w:rPr/>
      </w:pPr>
      <w:r>
        <w:rPr/>
        <w:t>власників   сертифікатів   на    право    на    земельну    частку (пай)    колишньої</w:t>
      </w:r>
    </w:p>
    <w:p>
      <w:pPr>
        <w:pStyle w:val="Normal"/>
        <w:rPr/>
      </w:pPr>
      <w:r>
        <w:rPr/>
        <w:t xml:space="preserve">агрофірми  „Нива” Камінь-Каширського району,  відповідно    до   статтей   118,  186 ,  п.12    Перехідних     положень    Земельного   кодексу    України,  статті  5  </w:t>
      </w:r>
    </w:p>
    <w:p>
      <w:pPr>
        <w:pStyle w:val="Normal"/>
        <w:rPr/>
      </w:pPr>
      <w:r>
        <w:rPr/>
        <w:t>Закону  України  „Про  порядок   виділення  в  натурі(на  місцевості)  земельних</w:t>
      </w:r>
    </w:p>
    <w:p>
      <w:pPr>
        <w:pStyle w:val="Normal"/>
        <w:rPr/>
      </w:pPr>
      <w:r>
        <w:rPr/>
        <w:t>ділянок   власникам   земельних   часток (паїв)”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 власності на  земельні   ділянки</w:t>
      </w:r>
    </w:p>
    <w:p>
      <w:pPr>
        <w:pStyle w:val="Normal"/>
        <w:rPr/>
      </w:pPr>
      <w:r>
        <w:rPr/>
        <w:t>в  розмірі  частки (паю) колишньої  агрофірми „Нива” громадян: ДенисюкаВ.Л.,   Ворошик К.Г.,  Базюкевич Г.М.,  Смолярчук Г.Г.,  Ворошик Л.П., Глущук М.А.,   які  знаходяться   за   межами    населеного   пункту   на    території  Верхівської  сільської   ради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2. Передати   громадянам  Денисюку  Володимиру  Леоновичу, Ворошик</w:t>
      </w:r>
    </w:p>
    <w:p>
      <w:pPr>
        <w:pStyle w:val="Normal"/>
        <w:rPr/>
      </w:pPr>
      <w:r>
        <w:rPr/>
        <w:t>Катерині    Григорівні,    Базюкевич    Ганні    Мефодіївні,    Смолярчук    Галині  Григорівні,  Ворошик   Любові  Павлівні,  Глущук  Марії  Андріївні  у приватну власність   земельні   ділянки    в   розмірі  частки (паю)   колишньої   агрофірми „Нива”  для    ведення   особистого   селянського    господарства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3. Зобов’язати  громадян  Денисюка В.Л., Ворошик К.Г., Базюкевич Г.М.,  Смолярчук Г.Г.,  Ворошик Л.П., Глущук М.А.,    виготовити   державні  акти  на   право    власності     на     земельні     ділянки    згідно    з      вимогами    чинного  законодавства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4.  Контроль   за    виконанням    цього     розпорядження    покласти      на      першого  заступника  голови  райдержадміністрації,    начальника     управління   агропромислового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адміністрація                                                                               В.СУС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Сус  22368+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35:00Z</dcterms:created>
  <dc:creator>IGOR</dc:creator>
  <dc:description/>
  <cp:keywords/>
  <dc:language>en-US</dc:language>
  <cp:lastModifiedBy>Admin</cp:lastModifiedBy>
  <cp:lastPrinted>2010-01-22T12:23:00Z</cp:lastPrinted>
  <dcterms:modified xsi:type="dcterms:W3CDTF">2010-01-22T09:35:00Z</dcterms:modified>
  <cp:revision>2</cp:revision>
  <dc:subject/>
  <dc:title>                                                                    </dc:title>
</cp:coreProperties>
</file>