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21червня 2010 року                м.Камінь-Каширський</w:t>
        <w:tab/>
        <w:tab/>
        <w:tab/>
        <w:tab/>
        <w:t>№ 16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право власності  на земельні ділян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ителів села Нові Червища за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ункту  на території Новочервищанської сільської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жителів     села  Нові  Червища    Камінь-Каширського   району,  відповідно    до      статей   118,  121,  186 ,  п.12    Перехідних      положень    Земельного    кодексу  України,    п.7  ст.13   Закону  України  „Про  місцеві  державні 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технічну     документацію      із     землеустрою        щодо  складання  документів, що посвідчують  право  власності  на  земельні   ділянки</w:t>
      </w:r>
    </w:p>
    <w:p>
      <w:pPr>
        <w:pStyle w:val="Normal"/>
        <w:rPr/>
      </w:pPr>
      <w:r>
        <w:rPr/>
        <w:t>громадян    Біланчук А.Н.,   Яцука О.М.,  Іванущика І.Ф.,  Савонік Н.Н.  жителів   села    Нові  Червища     Камінь-Каширського     району,     які   знаходяться    за    межами  населеного  пункту  на території  Новочервищан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Передати    громадянам   Біланчук А.Н.,   Яцуку О.М.,  Іванущику І.Ф.,  Савонік Н.Н.    у   приватну     власність    земельні    ділянки,     які  знаходяться  в  урочищах: “Кема”,  „Лєжкоп’є”,  „Зозулин  груд”,   для  ведення    особистого  селянського  господарства   за  межами  населеного  пункту   /список   громадян </w:t>
      </w:r>
    </w:p>
    <w:p>
      <w:pPr>
        <w:pStyle w:val="Normal"/>
        <w:rPr/>
      </w:pPr>
      <w:r>
        <w:rPr/>
        <w:t xml:space="preserve"> </w:t>
      </w:r>
      <w:r>
        <w:rPr/>
        <w:t>із  зазначенням  площ  додається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громадян    Біланчук А.Н.,   Яцука О.М.,  Іванущика І.Ф.,  Савонік Н.Н.   виготовити   державні  акти   на   право   власності    на   земельні   ділянки  згідно  з  вимогами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ід 21.06. 2010р.№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ромадян   Новочервищанської   сільської   ради, яким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атверджується технічна документація із землеустрою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щодо  складання  державного акта на  право  власності </w:t>
      </w:r>
    </w:p>
    <w:p>
      <w:pPr>
        <w:pStyle w:val="Normal"/>
        <w:rPr/>
      </w:pPr>
      <w:r>
        <w:rPr/>
        <w:t xml:space="preserve">                </w:t>
      </w:r>
      <w:r>
        <w:rPr/>
        <w:t>на  земельні  ділянки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453"/>
        <w:gridCol w:w="2272"/>
        <w:gridCol w:w="246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  ім’я   по-батьков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очище,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ща, 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нчук  Анастасія  Наумів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Кема”</w:t>
            </w:r>
          </w:p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Кема”</w:t>
            </w:r>
          </w:p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Кем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87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13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10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ук  Олександр  Маркови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Кема”</w:t>
            </w:r>
          </w:p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Кема”</w:t>
            </w:r>
          </w:p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Кема”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00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927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88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ущик  Іван  Федорови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Лєжкоп’є”</w:t>
            </w:r>
          </w:p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Лєжкоп’є”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3049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1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нік  Ніна  Наумів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Лєжкоп’є”</w:t>
            </w:r>
          </w:p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Лєжкоп’є”</w:t>
            </w:r>
          </w:p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Зозулин  груд”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1489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2518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1704</w:t>
            </w:r>
          </w:p>
        </w:tc>
      </w:tr>
    </w:tbl>
    <w:p>
      <w:pPr>
        <w:pStyle w:val="Heading5"/>
        <w:spacing w:before="240" w:after="60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34:00Z</dcterms:created>
  <dc:creator>IGOR</dc:creator>
  <dc:description/>
  <cp:keywords/>
  <dc:language>en-US</dc:language>
  <cp:lastModifiedBy>UserXP</cp:lastModifiedBy>
  <cp:lastPrinted>2010-06-23T10:35:00Z</cp:lastPrinted>
  <dcterms:modified xsi:type="dcterms:W3CDTF">2010-06-29T05:24:00Z</dcterms:modified>
  <cp:revision>19</cp:revision>
  <dc:subject/>
  <dc:title/>
</cp:coreProperties>
</file>