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234" w:hanging="0"/>
        <w:rPr>
          <w:lang w:val="ru-RU"/>
        </w:rPr>
      </w:pPr>
      <w:r>
        <w:rPr>
          <w:b/>
          <w:spacing w:val="8"/>
        </w:rPr>
        <w:br w:type="textWrapping" w:clear="all"/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lang w:val="en-US" w:eastAsia="en-US"/>
        </w:rPr>
      </w:pPr>
      <w:r>
        <w:rPr>
          <w:rFonts w:eastAsia="Batang;바탕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32"/>
        </w:rPr>
      </w:pPr>
      <w:r>
        <w:rPr>
          <w:rFonts w:eastAsia="Batang;바탕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17 червня 2010 року                м.Камінь-Каширський                   № 167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b/>
          <w:sz w:val="32"/>
          <w:szCs w:val="28"/>
        </w:rPr>
      </w:r>
    </w:p>
    <w:p>
      <w:pPr>
        <w:pStyle w:val="Normal"/>
        <w:ind w:left="-140" w:right="61" w:hanging="0"/>
        <w:jc w:val="center"/>
        <w:rPr>
          <w:rFonts w:ascii="Times New Roman" w:hAnsi="Times New Roman" w:eastAsia="Batang;바탕" w:cs="Times New Roman"/>
          <w:b/>
          <w:b/>
          <w:spacing w:val="8"/>
          <w:sz w:val="16"/>
          <w:szCs w:val="28"/>
        </w:rPr>
      </w:pPr>
      <w:r>
        <w:rPr>
          <w:rFonts w:eastAsia="Batang;바탕" w:cs="Times New Roman" w:ascii="Times New Roman" w:hAnsi="Times New Roman"/>
          <w:b/>
          <w:spacing w:val="8"/>
          <w:sz w:val="16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spacing w:val="8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ро  внесення  змін  до розпорядження Камінь-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ширської      райдержадміністрації    №   263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ід   27.09.2006  року  «Про  надання  згоди  н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озроблення проекту рекультивації порушених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емель піщаного кар’єру за межами населеного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нкту на території Камінь-Каширської міської ради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>Розглянувши проект рекультивації порушених земель піщаного кар’єру в урочищі «Силікатний» за межами населеного пункту на території Камінь-Каширської міської  , керуючись ст. 17 Земельного кодексу України, п.7 статті 13  Закону України „Про місцеві державні адміністрації”: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1.Пункт 2 розпорядження Камінь-Каширської      райдержадміністрації №   263від   27.09.2006  року  «Про  надання  згоди  на розроблення проекту рекультивації порушених земель піщаного кар’єру за межами населеного пункту на території Камінь-Каширської міської ради» викласти в такій редакції: «Доручити Камінь-Каширській міській раді визначити виконавця робіт по проведенню рекультивації порушених земель піщаного кар’єру в урочищі «Силікатний» за межами населеного пункту на території Камінь-Каширської міської ради  та укласти з ним договір на проведення відповідних робіт»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2.  Пункт 2 вказаного розпорядження вважати пунктом 3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3.  Контроль за виконанням цього розпорядження залишаю за собою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ерший заступник голови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>районної державної адміністрації                                                         В.ЯРОЩУК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</w:t>
      </w:r>
      <w:r>
        <w:rPr>
          <w:rFonts w:cs="Times New Roman" w:ascii="Times New Roman" w:hAnsi="Times New Roman"/>
          <w:szCs w:val="28"/>
        </w:rPr>
        <w:t xml:space="preserve">Сус 22368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                </w:t>
      </w:r>
    </w:p>
    <w:sectPr>
      <w:type w:val="nextPage"/>
      <w:pgSz w:w="11906" w:h="16838"/>
      <w:pgMar w:left="1701" w:right="624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09:06:00Z</dcterms:created>
  <dc:creator>evtuh-ap</dc:creator>
  <dc:description/>
  <cp:keywords/>
  <dc:language>en-US</dc:language>
  <cp:lastModifiedBy>Пользователь</cp:lastModifiedBy>
  <cp:lastPrinted>2010-06-23T10:39:00Z</cp:lastPrinted>
  <dcterms:modified xsi:type="dcterms:W3CDTF">2010-06-23T07:57:00Z</dcterms:modified>
  <cp:revision>7</cp:revision>
  <dc:subject/>
  <dc:title> </dc:title>
</cp:coreProperties>
</file>