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/>
        <w:t xml:space="preserve">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sz w:val="24"/>
        </w:rPr>
      </w:pPr>
      <w:r>
        <w:rPr>
          <w:szCs w:val="28"/>
        </w:rPr>
        <w:t xml:space="preserve"> </w:t>
      </w:r>
      <w:r>
        <w:rPr>
          <w:szCs w:val="28"/>
        </w:rPr>
        <w:t xml:space="preserve">16 червня 2010 року </w:t>
      </w:r>
      <w:r>
        <w:rPr>
          <w:sz w:val="24"/>
        </w:rPr>
        <w:t xml:space="preserve">                м.Камінь-Каширський</w:t>
        <w:tab/>
        <w:t xml:space="preserve">                   № 166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                    </w:t>
      </w:r>
      <w:r>
        <w:rPr>
          <w:szCs w:val="28"/>
        </w:rPr>
        <w:t>Про  надання   дозволу   на   розробку  технічної   документації</w:t>
      </w:r>
    </w:p>
    <w:p>
      <w:pPr>
        <w:pStyle w:val="Normal"/>
        <w:rPr/>
      </w:pPr>
      <w:r>
        <w:rPr>
          <w:szCs w:val="28"/>
        </w:rPr>
        <w:t xml:space="preserve">                    </w:t>
      </w:r>
      <w:r>
        <w:rPr>
          <w:szCs w:val="28"/>
        </w:rPr>
        <w:t xml:space="preserve">щодо      складання       документів,    що   посвідчують    право  </w:t>
      </w:r>
    </w:p>
    <w:p>
      <w:pPr>
        <w:pStyle w:val="Normal"/>
        <w:rPr/>
      </w:pPr>
      <w:r>
        <w:rPr>
          <w:szCs w:val="28"/>
        </w:rPr>
        <w:t xml:space="preserve">                    </w:t>
      </w:r>
      <w:r>
        <w:rPr>
          <w:szCs w:val="28"/>
        </w:rPr>
        <w:t xml:space="preserve">власності    на   земельні   ділянки   для   ведення     особистого </w:t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селянського  господарства  жителям  села Хотешів  за  межами</w:t>
      </w:r>
      <w:r>
        <w:rPr>
          <w:rFonts w:eastAsia="Batang;바탕"/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</w:t>
      </w:r>
      <w:r>
        <w:rPr>
          <w:szCs w:val="28"/>
        </w:rPr>
        <w:t xml:space="preserve">населеного   пункту    на     території   Хотешівської   сільської </w:t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ради.</w:t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Розглянувши     заяви           жителів      села    Хотешів     Камінь-Каширського  району,  враховуючи   рішення   Хотешівської    сільської  ради </w:t>
      </w:r>
      <w:r>
        <w:rPr>
          <w:rFonts w:eastAsia="Batang;바탕"/>
          <w:szCs w:val="28"/>
        </w:rPr>
        <w:t xml:space="preserve">    </w:t>
      </w:r>
      <w:r>
        <w:rPr>
          <w:szCs w:val="28"/>
        </w:rPr>
        <w:t xml:space="preserve"> від  24.12.2007 року  №17/6,  від  22.01.2008року  №18/6, від 23.03.2009року №27/3, від  19.05.2009року  №28/5.1,  від  17.08.2009року  №31/3.1, від 22.01.2010року   №37/3,  від  20.04.2010  №38/4,  та   відповідно  до статей  17, 118, 121,  п.12   Перехідних</w:t>
      </w:r>
      <w:r>
        <w:rPr>
          <w:rFonts w:eastAsia="Batang;바탕"/>
          <w:szCs w:val="28"/>
        </w:rPr>
        <w:t xml:space="preserve">   </w:t>
      </w:r>
      <w:r>
        <w:rPr>
          <w:szCs w:val="28"/>
        </w:rPr>
        <w:t xml:space="preserve">положень  Земельного  кодексу  України,  п. </w:t>
      </w:r>
      <w:r>
        <w:rPr>
          <w:b/>
          <w:bCs/>
          <w:szCs w:val="28"/>
        </w:rPr>
        <w:t xml:space="preserve">і </w:t>
      </w:r>
      <w:r>
        <w:rPr>
          <w:szCs w:val="28"/>
        </w:rPr>
        <w:t xml:space="preserve"> ст.25   Закону  України    “Про   землеустрій”,    п.7  ст.13     Закону    України      “Про </w:t>
      </w:r>
      <w:r>
        <w:rPr>
          <w:rFonts w:eastAsia="Batang;바탕"/>
          <w:szCs w:val="28"/>
        </w:rPr>
        <w:t xml:space="preserve">   </w:t>
      </w:r>
      <w:r>
        <w:rPr>
          <w:szCs w:val="28"/>
        </w:rPr>
        <w:t>місцеві    державні    адміністрації ” :</w:t>
      </w:r>
    </w:p>
    <w:p>
      <w:pPr>
        <w:pStyle w:val="Normal"/>
        <w:ind w:left="300" w:hanging="0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дати  дозвіл  жителям  села  Хотешів </w:t>
      </w:r>
      <w:r>
        <w:rPr>
          <w:rFonts w:eastAsia="Batang;바탕"/>
          <w:szCs w:val="28"/>
        </w:rPr>
        <w:t xml:space="preserve">  </w:t>
      </w:r>
      <w:r>
        <w:rPr>
          <w:szCs w:val="28"/>
        </w:rPr>
        <w:t>Камінь-Каширського        району</w:t>
      </w:r>
    </w:p>
    <w:p>
      <w:pPr>
        <w:pStyle w:val="Normal"/>
        <w:jc w:val="both"/>
        <w:rPr/>
      </w:pPr>
      <w:r>
        <w:rPr>
          <w:szCs w:val="28"/>
        </w:rPr>
        <w:t>на розробку  технічної  документації  щодо  складання  документів,  що  посвідчують  право  власності  на  земельні  ділянки      для     ведення     особистого     селянського     господарства,    які  знаходяться  в  урочищах:  „Гора”,     „Біля  бочки”,    „Лузьке”,     „Біля  Сергейка”,    „Точища”,     „Вигін”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Видовище”, „Біля  бригади”, „Біля  пінька”   на      території     Хотешівської  сільської  ради  за  межами  населеного  пункту  і  перебувають  в  їх  користуванні   /список  додається/.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  <w:lang w:val="ru-RU"/>
        </w:rPr>
      </w:pPr>
      <w:r>
        <w:rPr>
          <w:szCs w:val="28"/>
        </w:rPr>
        <w:t>2.  Контроль  за   виконанням   цього  розпорядження   залишаю  за  собою.</w:t>
      </w:r>
    </w:p>
    <w:p>
      <w:pPr>
        <w:pStyle w:val="Normal"/>
        <w:jc w:val="both"/>
        <w:rPr>
          <w:rFonts w:eastAsia="Batang;바탕"/>
          <w:szCs w:val="28"/>
          <w:lang w:val="ru-RU"/>
        </w:rPr>
      </w:pPr>
      <w:r>
        <w:rPr>
          <w:rFonts w:eastAsia="Batang;바탕"/>
          <w:szCs w:val="28"/>
          <w:lang w:val="ru-RU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Перший  заступник  голови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районної  державної   адміністрації                                      В.ЯРОЩУК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Сус  2236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ЗАТВЕРДЖЕНО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розпорядження  першого заступник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голови   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від   16 червня 2010 року № 16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С П И С О К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громадян         Хотешівської         сільської     ради ,   яким      надається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дозвіл      на       виготовлення      технічної        документації         щодо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складання     документів,    що   посвідчують    право   власності        на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земельні  ділянки  для  ведення  особистого  селянського  господарст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за   межами  населеного  пункту  на  території  Хотешівської  сільської 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ради 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4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2180"/>
        <w:gridCol w:w="1843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 , ім”я   по-батькові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Урочище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лоща,г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була  Валерій  Михайлови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Вировище”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Біля  Піньк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278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331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онінко  Володимир  Михайлови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Гора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Біля  бригади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430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338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олік  Михайло  Микитови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Вировище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421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дчик  Микола  Адамови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Вировище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311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валь  Василь  Іванови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Вигін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Точища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Гор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338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507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15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видюк  Ганна  Адамів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Точища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Лузьке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Лузьке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Лузьке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246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152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118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205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твин  Валерій  Адамови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Гора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Біля  бочки”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Біля Сергейк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379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174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41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твин  Сергій  Адамови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Гора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Гора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Лузьке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Біля  бочки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189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120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359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,261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11:00Z</dcterms:created>
  <dc:creator>m7</dc:creator>
  <dc:description/>
  <cp:keywords/>
  <dc:language>en-US</dc:language>
  <cp:lastModifiedBy>UserXP</cp:lastModifiedBy>
  <cp:lastPrinted>2010-06-23T09:48:00Z</cp:lastPrinted>
  <dcterms:modified xsi:type="dcterms:W3CDTF">2010-06-29T05:23:00Z</dcterms:modified>
  <cp:revision>3</cp:revision>
  <dc:subject/>
  <dc:title>                                                                    </dc:title>
</cp:coreProperties>
</file>