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19 січня 2010 року                м.Камінь-Каширський</w:t>
        <w:tab/>
        <w:tab/>
        <w:tab/>
        <w:tab/>
        <w:t>№  1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щодо     складання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 власності 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Банька І.С. за  межами   населеного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 із   землеустрою 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  Банька І.С.     жителя      села      Воєгоща      Камінь-Каширського   району,    відповідно    до      статтей   118,  186 ,   п.12     Перехідних      положень   Земельного  кодексу   України,    п.7   ст.13 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 із     землеустрою        щодо  складання  документів, що  посвідчують  право  власності  на   земельну   ділянку</w:t>
      </w:r>
    </w:p>
    <w:p>
      <w:pPr>
        <w:pStyle w:val="Normal"/>
        <w:rPr/>
      </w:pPr>
      <w:r>
        <w:rPr/>
        <w:t>громадянина     Банька    Івана   Сергійовича,    жителя    села   Воєгоща    Камінь-Каширського     району,    яка   знаходиться     за    межами    населеного    пункту     на  території  Воєгощанської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громадянину  Баньку Івану Сергійовичу у приватну  власність земельну ділянку  площею 1,3001га,  яка  знаходиться  в  урочищі  “Підлюбиння”    за    межами    населеного    пункту     для     ведення      особистого 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Банька І.С.  виготовити    державний   акт   на  право    власності     на      земельну     ділянку     згідно 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 за    виконанням    цього     розпорядження     покласти      на      першого   заступника   голови 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sectPr>
      <w:type w:val="nextPage"/>
      <w:pgSz w:w="11906" w:h="16838"/>
      <w:pgMar w:left="1588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21:00Z</dcterms:created>
  <dc:creator>IGOR</dc:creator>
  <dc:description/>
  <cp:keywords/>
  <dc:language>en-US</dc:language>
  <cp:lastModifiedBy>Admin</cp:lastModifiedBy>
  <cp:lastPrinted>2010-01-22T12:15:00Z</cp:lastPrinted>
  <dcterms:modified xsi:type="dcterms:W3CDTF">2010-01-22T09:21:00Z</dcterms:modified>
  <cp:revision>2</cp:revision>
  <dc:subject/>
  <dc:title>                                                                    </dc:title>
</cp:coreProperties>
</file>