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</w:rPr>
      </w:pPr>
      <w:r>
        <w:rPr>
          <w:spacing w:val="8"/>
        </w:rPr>
        <w:t xml:space="preserve">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7 червня 2010 року                м.Камінь-Каширський</w:t>
        <w:tab/>
        <w:tab/>
        <w:tab/>
        <w:tab/>
        <w:t>№ 15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о надання дозволу виробничому  управлінню житлово-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мунального         господарства        на       виготовлення </w:t>
      </w:r>
    </w:p>
    <w:p>
      <w:pPr>
        <w:pStyle w:val="Normal"/>
        <w:rPr/>
      </w:pPr>
      <w:r>
        <w:rPr/>
        <w:t xml:space="preserve">                </w:t>
      </w:r>
      <w:r>
        <w:rPr/>
        <w:t>містобудівного    обгрунтування   земельної   ділянки  під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лаштування     асенізаційної     площадки     за    межам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селеного    пункту    на   території  Камінь-Каширської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іської  ради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зглянувши    клопотання     Камінь-Каширської    міської      ради     від</w:t>
      </w:r>
    </w:p>
    <w:p>
      <w:pPr>
        <w:pStyle w:val="Normal"/>
        <w:rPr/>
      </w:pPr>
      <w:r>
        <w:rPr/>
        <w:t>12.05.2010року  №128/2.2-3,  враховуючи  рішення  міської ради  05.10.2009року</w:t>
      </w:r>
    </w:p>
    <w:p>
      <w:pPr>
        <w:pStyle w:val="Normal"/>
        <w:rPr/>
      </w:pPr>
      <w:r>
        <w:rPr/>
        <w:t>№</w:t>
      </w:r>
      <w:r>
        <w:rPr/>
        <w:t>43/27     відповідно    ст.17, ст.123,  п.12   Перехідних   положень    Земельного  кодексу    України,     ст.25   Закону   України   „Про   землеустрій”,   ст.23, ст.24     Закону  України   „Про  планування  і  забудову  територій”, пункту  7  статті  13     Закону    України   „Про    місцеві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Надати  дозвіл Камінь-Каширському виробничому  управлінню житлово-    комунального  господарства   на    виготовлення  містобудівного  обгрунтування</w:t>
      </w:r>
    </w:p>
    <w:p>
      <w:pPr>
        <w:pStyle w:val="Normal"/>
        <w:rPr/>
      </w:pPr>
      <w:r>
        <w:rPr/>
        <w:t xml:space="preserve">земельної ділянки орієнтовною  площею 0,60 га  під  влаштування  асенізаційної     площадки,      виготовлення     проекту   землеустрою     щодо     відведення   цієї   земельної   ділянки,    яка   знаходиться    за    межами    населеного    пункту   на   території  Камінь-Каширської  міської  рад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на  першого</w:t>
      </w:r>
    </w:p>
    <w:p>
      <w:pPr>
        <w:pStyle w:val="Normal"/>
        <w:rPr/>
      </w:pPr>
      <w:r>
        <w:rPr/>
        <w:t xml:space="preserve">заступника        голови       райдержадміністрації,         начальника      управління  </w:t>
      </w:r>
    </w:p>
    <w:p>
      <w:pPr>
        <w:pStyle w:val="Normal"/>
        <w:rPr/>
      </w:pPr>
      <w:r>
        <w:rPr/>
        <w:t xml:space="preserve">агропромислового  розвитку  райдержадміністрації  В.І.Ярощука.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</w:t>
      </w:r>
      <w:r>
        <w:rPr/>
        <w:t>адміністрації                                                                  В.СУС</w:t>
      </w:r>
    </w:p>
    <w:p>
      <w:pPr>
        <w:pStyle w:val="Normal"/>
        <w:rPr/>
      </w:pPr>
      <w:r>
        <w:rPr/>
        <w:t xml:space="preserve">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1:00Z</dcterms:created>
  <dc:creator>IGOR</dc:creator>
  <dc:description/>
  <cp:keywords/>
  <dc:language>en-US</dc:language>
  <cp:lastModifiedBy>Пользователь</cp:lastModifiedBy>
  <cp:lastPrinted>2010-06-10T09:30:00Z</cp:lastPrinted>
  <dcterms:modified xsi:type="dcterms:W3CDTF">2010-06-10T06:31:00Z</dcterms:modified>
  <cp:revision>2</cp:revision>
  <dc:subject/>
  <dc:title>                                                          </dc:title>
</cp:coreProperties>
</file>